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K542</w:t>
      </w:r>
    </w:p>
    <w:p>
      <w:pPr>
        <w:pStyle w:val="Normal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0615966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0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5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1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5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6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0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1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2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5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spacing w:lineRule="atLeast" w:line="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542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60615966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60615967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HK542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D</w:t>
      </w:r>
      <w:r>
        <w:rPr>
          <w:sz w:val="18"/>
          <w:szCs w:val="18"/>
        </w:rPr>
        <w:t>SP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60615968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DSP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60615969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60615970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60615971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Style w:val="4Char"/>
                <w:bCs w:val="false"/>
                <w:i w:val="false"/>
                <w:sz w:val="18"/>
                <w:szCs w:val="18"/>
              </w:rPr>
              <w:t>H</w:t>
            </w:r>
            <w:r>
              <w:rPr>
                <w:rStyle w:val="4Char"/>
                <w:bCs w:val="false"/>
                <w:i w:val="false"/>
                <w:sz w:val="18"/>
                <w:szCs w:val="18"/>
              </w:rPr>
              <w:t>K54</w:t>
            </w:r>
            <w:r>
              <w:rPr>
                <w:rStyle w:val="4Char"/>
                <w:sz w:val="18"/>
                <w:szCs w:val="18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</w:t>
            </w:r>
            <w:r>
              <w:rPr>
                <w:color w:val="000000"/>
                <w:sz w:val="16"/>
                <w:szCs w:val="16"/>
                <w:lang w:val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60615972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60615973"/>
      <w:bookmarkStart w:id="8" w:name="_Hlk99183592"/>
      <w:bookmarkEnd w:id="7"/>
      <w:bookmarkEnd w:id="8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0</wp:posOffset>
                </wp:positionH>
                <wp:positionV relativeFrom="paragraph">
                  <wp:posOffset>60325</wp:posOffset>
                </wp:positionV>
                <wp:extent cx="3293110" cy="3451225"/>
                <wp:effectExtent l="0" t="0" r="0" b="0"/>
                <wp:wrapNone/>
                <wp:docPr id="3" name="组合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3451320"/>
                          <a:chOff x="0" y="0"/>
                          <a:chExt cx="3293280" cy="34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280" cy="31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1305000"/>
                              <a:ext cx="3281760" cy="18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760" y="0"/>
                                <a:ext cx="251316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2512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20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81720"/>
                                  <a:ext cx="2194560" cy="151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83880"/>
                                  <a:ext cx="2070000" cy="145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49440"/>
                                  <a:ext cx="158760" cy="299160"/>
                                </a:xfrm>
                                <a:custGeom>
                                  <a:avLst/>
                                  <a:gdLst>
                                    <a:gd name="textAreaLeft" fmla="*/ 4320 w 90000"/>
                                    <a:gd name="textAreaRight" fmla="*/ 85680 w 9000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61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018"/>
                                      </a:lnTo>
                                      <a:arcTo wR="3600" hR="3600" stAng="10800000" swAng="-5400000"/>
                                      <a:lnTo>
                                        <a:pt x="18000" y="4061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649440"/>
                                  <a:ext cx="157320" cy="299160"/>
                                </a:xfrm>
                                <a:custGeom>
                                  <a:avLst/>
                                  <a:gdLst>
                                    <a:gd name="textAreaLeft" fmla="*/ 4320 w 89280"/>
                                    <a:gd name="textAreaRight" fmla="*/ 84960 w 89280"/>
                                    <a:gd name="textAreaTop" fmla="*/ 4320 h 169560"/>
                                    <a:gd name="textAreaBottom" fmla="*/ 165240 h 16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345"/>
                                      </a:lnTo>
                                      <a:arcTo wR="3600" hR="3600" stAng="10800000" swAng="-5400000"/>
                                      <a:lnTo>
                                        <a:pt x="18000" y="40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6656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382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440" y="103680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485640"/>
                                  <a:ext cx="813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5636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440" y="744840"/>
                                  <a:ext cx="1090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541160"/>
                                  <a:ext cx="597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1539000"/>
                                  <a:ext cx="558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8132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6176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74484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0" y="796320"/>
                                  <a:ext cx="1040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9120" y="107820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1083960"/>
                                <a:ext cx="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880" y="159444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107820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960" y="523800"/>
                                <a:ext cx="35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108180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52560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0"/>
                                <a:ext cx="0" cy="158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18039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009440"/>
                                <a:ext cx="26784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996120"/>
                                <a:ext cx="1386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7280" y="1099080"/>
                                <a:ext cx="1332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9612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20" y="94680"/>
                              <a:ext cx="2905920" cy="90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217080"/>
                                <a:ext cx="250128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440" y="720"/>
                                  <a:ext cx="218952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28160"/>
                                  <a:ext cx="18795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48200"/>
                                  <a:ext cx="24980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0600" y="181800"/>
                                  <a:ext cx="471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16">
                                      <a:moveTo>
                                        <a:pt x="11256" y="10"/>
                                      </a:moveTo>
                                      <a:arcTo wR="10800" hR="10800" stAng="-5254926" swAng="102523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760" y="18180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27504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200" y="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92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2780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5220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6">
                                        <a:moveTo>
                                          <a:pt x="10800" y="0"/>
                                        </a:moveTo>
                                        <a:arcTo wR="10800" hR="10800" stAng="-5400000" swAng="1039746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89640"/>
                                    <a:ext cx="8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60" y="1800"/>
                                  <a:ext cx="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2640" y="576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24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6800" y="856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" y="10656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3400"/>
                                <a:ext cx="246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43280"/>
                                <a:ext cx="23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9054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5000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21960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31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4788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5200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329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4730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8160" y="461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720" y="227160"/>
                                <a:ext cx="0" cy="67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8840" y="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13320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98360" y="490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300024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73800" y="5918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6480" y="55368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7920"/>
                              <a:ext cx="2692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-Ф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70800" y="1883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02960" y="245664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41560" y="2117520"/>
                              <a:ext cx="263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7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" y="3236040"/>
                            <a:ext cx="285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1  安装尺寸图(单位：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9" style="position:absolute;margin-left:37pt;margin-top:4.75pt;width:262.5pt;height:271.8pt" coordorigin="740,95" coordsize="5250,5436">
                <v:group id="shape_0" alt="组合 300" style="position:absolute;left:740;top:95;width:5250;height:4979">
                  <v:group id="shape_0" alt="组合 301" style="position:absolute;left:758;top:2150;width:5167;height:2924">
                    <v:group id="shape_0" alt="组合 302" style="position:absolute;left:1306;top:2150;width:3958;height:2520">
                      <v:rect id="shape_0" ID="矩形 303" fillcolor="white" stroked="t" o:allowincell="f" style="position:absolute;left:1308;top:2150;width:3955;height:25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4" fillcolor="white" stroked="t" o:allowincell="f" style="position:absolute;left:1306;top:2150;width:3955;height:1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5" fillcolor="white" stroked="t" o:allowincell="f" style="position:absolute;left:1562;top:2279;width:3455;height:23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06" fillcolor="white" stroked="t" o:allowincell="f" style="position:absolute;left:1662;top:2282;width:3259;height:2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ID="自选图形 307" fillcolor="white" stroked="t" o:allowincell="f" style="position:absolute;left:1310;top:3173;width:249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自选图形 308" fillcolor="white" stroked="t" o:allowincell="f" style="position:absolute;left:5016;top:3173;width:247;height:4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309" fillcolor="white" stroked="t" o:allowincell="f" style="position:absolute;left:1362;top:28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0" fillcolor="white" stroked="t" o:allowincell="f" style="position:absolute;left:1370;top:378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1" fillcolor="white" stroked="t" o:allowincell="f" style="position:absolute;left:5078;top:3783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2" fillcolor="white" stroked="t" o:allowincell="f" style="position:absolute;left:5076;top:2915;width:127;height:1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3" fillcolor="white" stroked="t" o:allowincell="f" style="position:absolute;left:1354;top:3341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314" fillcolor="white" stroked="t" o:allowincell="f" style="position:absolute;left:5064;top:3323;width:171;height:1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6,4577" to="1659,4666" ID="直线 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574" to="5011,4657" ID="直线 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0,3431" to="1521,3431" ID="直线 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3350" to="1438,3496" ID="直线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3323" to="5150,3487" ID="直线 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404" to="5233,3406" ID="直线 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34,3848" to="1434,5065" ID="直线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857" to="5144,5074" ID="直线 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0,4661" to="5925,4661" ID="直线 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3848" to="5481,3848" ID="直线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2975" to="5697,2975" ID="直线 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6,2150" to="5921,2150" ID="直线 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3854" to="5438,4654" ID="直线 327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666,2978" to="5666,4642" ID="直线 328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860,2150" to="5860,4648" ID="直线 329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44,4991" to="5135,4991" ID="直线 330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212,3740" to="1633,3955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2,3719" to="1389,3829" ID="直线 332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94,3881" to="1703,4000" ID="直线 333" stroked="t" o:allowincell="f" style="position:absolute;flip:x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58,3719" to="1167,3719" ID="直线 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35" style="position:absolute;left:1056;top:244;width:4575;height:1432">
                    <v:group id="shape_0" alt="组合 336" style="position:absolute;left:1293;top:586;width:3939;height:1090">
                      <v:rect id="shape_0" ID="矩形 337" fillcolor="white" stroked="t" o:allowincell="f" style="position:absolute;left:1536;top:587;width:3447;height:7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8" fillcolor="white" stroked="t" o:allowincell="f" style="position:absolute;left:1768;top:788;width:2959;height:3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9" fillcolor="white" stroked="t" o:allowincell="f" style="position:absolute;left:1296;top:1292;width:3933;height:3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弧形 340" coordorigin="10800,9" coordsize="10800,21516" path="l0,21600xee" stroked="t" o:allowincell="f" style="position:absolute;left:5026;top:873;width:73;height:14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00,873" to="5221,873" ID="直线 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1019" to="5219,1019" ID="直线 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586" to="5230,1296" ID="直线 3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587" to="5231,587" ID="直线 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345" style="position:absolute;left:1293;top:860;width:201;height:141">
                        <v:rect id="shape_0" ID="弧形 346" coordsize="10800,21526" path="l0,21600xee" stroked="t" o:allowincell="f" style="position:absolute;left:1412;top:860;width:81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293,860" to="1411,860" ID="直线 3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5,1001" to="1421,1001" ID="直线 3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96,589" to="1296,1299" ID="直线 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587" to="1565,587" ID="直线 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296,253" to="1296,579" ID="直线 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8,244" to="5228,570" ID="直线 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379" to="5098,933" ID="直线 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412" to="1406,936" ID="直线 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8,281" to="5213,281" ID="直线 35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22,470" to="5079,470" ID="直线 35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220,1670" to="5631,1670" ID="直线 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2,953" to="5439,953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590" to="5631,590" ID="直线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,863" to="1295,863" ID="直线 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4,998" to="1303,998" ID="直线 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41" to="1168,1480" ID="直线 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611" to="1168,871" ID="直线 363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168,989" to="1168,1240" ID="直线 36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368,971" to="5368,1654" ID="直线 365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5578,602" to="5578,1660" ID="直线 36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32;top:9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305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5;top:868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4820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102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;top:967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3509;width:423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-Ф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7;top:3062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3964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430;width:414;height:1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7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70;top:5191;width:44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1  安装尺寸图(单位：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9" w:name="_Hlk99183592"/>
      <w:bookmarkStart w:id="10" w:name="_Hlk99183592"/>
      <w:bookmarkEnd w:id="10"/>
    </w:p>
    <w:p>
      <w:pPr>
        <w:pStyle w:val="3"/>
        <w:rPr>
          <w:rFonts w:ascii="Times New Roman" w:hAnsi="Times New Roman" w:cs="Times New Roman"/>
        </w:rPr>
      </w:pPr>
      <w:bookmarkStart w:id="11" w:name="__RefHeading___Toc460615974"/>
      <w:bookmarkEnd w:id="11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建议使用时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2" w:name="__RefHeading___Toc460615975"/>
      <w:bookmarkEnd w:id="12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60615976"/>
      <w:bookmarkEnd w:id="13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bookmarkStart w:id="14" w:name="_Hlk99183619"/>
      <w:bookmarkEnd w:id="14"/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脉冲信号：脉冲上升沿有效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ND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V</w:t>
            </w:r>
            <w:r>
              <w:rPr>
                <w:kern w:val="0"/>
                <w:sz w:val="18"/>
                <w:szCs w:val="18"/>
              </w:rPr>
              <w:t>dc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4~</w:t>
            </w:r>
            <w:r>
              <w:rPr>
                <w:kern w:val="0"/>
                <w:sz w:val="18"/>
                <w:szCs w:val="18"/>
              </w:rPr>
              <w:t>75</w:t>
            </w:r>
            <w:r>
              <w:rPr>
                <w:kern w:val="0"/>
                <w:sz w:val="18"/>
                <w:szCs w:val="18"/>
              </w:rPr>
              <w:t>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36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bookmarkStart w:id="15" w:name="_Hlk99183619"/>
      <w:bookmarkStart w:id="16" w:name="_Hlk99183642"/>
      <w:bookmarkEnd w:id="15"/>
      <w:bookmarkEnd w:id="16"/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84805</wp:posOffset>
                </wp:positionH>
                <wp:positionV relativeFrom="paragraph">
                  <wp:posOffset>61595</wp:posOffset>
                </wp:positionV>
                <wp:extent cx="1871980" cy="1383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383120"/>
                          <a:chOff x="0" y="0"/>
                          <a:chExt cx="1872000" cy="138312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2"/>
                          <a:srcRect l="2484" t="6671" r="49465" b="17313"/>
                          <a:stretch/>
                        </pic:blipFill>
                        <pic:spPr>
                          <a:xfrm>
                            <a:off x="269280" y="0"/>
                            <a:ext cx="1267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0"/>
                            <a:ext cx="1872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RS232接口引脚排列定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27.15pt;margin-top:4.85pt;width:147.4pt;height:108.9pt" coordorigin="4543,97" coordsize="2948,2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4967;top:97;width:1995;height:17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4543;top:1945;width:29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图2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RS232接口引脚排列定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器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  <w:bookmarkStart w:id="17" w:name="_Hlk99183642"/>
      <w:bookmarkStart w:id="18" w:name="_Hlk99183642"/>
      <w:bookmarkEnd w:id="18"/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6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9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6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7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4" name="任意多边形 1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88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5" name="画布 13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92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94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5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6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7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98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9" w:name="__RefHeading___Toc460615977"/>
      <w:bookmarkEnd w:id="19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</w:p>
    <w:p>
      <w:pPr>
        <w:pStyle w:val="Normal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6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20" w:name="__RefHeading___Toc460615978"/>
      <w:bookmarkEnd w:id="20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7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21" w:name="__RefHeading___Toc460615979"/>
      <w:bookmarkEnd w:id="21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60615980"/>
      <w:bookmarkEnd w:id="22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3" w:name="__RefHeading___Toc460615981"/>
      <w:bookmarkEnd w:id="23"/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驱动器采用八位拨码开关设定细分精度、动态电流、静止半流以及实现电机参数和内部调节参数的自整定。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96520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6pt;mso-position-vertical-relative:text;margin-left:37.5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4525</wp:posOffset>
                </wp:positionH>
                <wp:positionV relativeFrom="paragraph">
                  <wp:posOffset>85090</wp:posOffset>
                </wp:positionV>
                <wp:extent cx="80010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6.7pt;mso-position-vertical-relative:text;margin-left:150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9525</wp:posOffset>
                </wp:positionV>
                <wp:extent cx="2399030" cy="462915"/>
                <wp:effectExtent l="5715" t="0" r="5080" b="0"/>
                <wp:wrapNone/>
                <wp:docPr id="20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462960"/>
                          <a:chOff x="0" y="0"/>
                          <a:chExt cx="2399040" cy="4629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83320" y="-274320"/>
                            <a:ext cx="99000" cy="66600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816200" y="-483480"/>
                            <a:ext cx="99000" cy="1066320"/>
                          </a:xfrm>
                          <a:custGeom>
                            <a:avLst/>
                            <a:gdLst>
                              <a:gd name="textAreaLeft" fmla="*/ 36360 w 56160"/>
                              <a:gd name="textAreaRight" fmla="*/ 56880 w 56160"/>
                              <a:gd name="textAreaTop" fmla="*/ 15480 h 604440"/>
                              <a:gd name="textAreaBottom" fmla="*/ 588960 h 60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5400" y="11100"/>
                                  <a:pt x="0" y="11100"/>
                                </a:cubicBezTo>
                                <a:cubicBezTo>
                                  <a:pt x="54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63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8.15pt;margin-top:-37.35pt;width:128.45pt;height:83.95pt" coordorigin="1163,-747" coordsize="2569,16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11" stroked="t" o:allowincell="f" style="position:absolute;left:1164;top:-417;width:155;height:104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12" stroked="t" o:allowincell="f" style="position:absolute;left:3578;top:-746;width:155;height:1678;flip:x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99,588" to="2399,743" ID="直线 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4" w:name="__RefHeading___Toc460615982"/>
      <w:bookmarkEnd w:id="24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b w:val="false"/>
        </w:rPr>
        <w:t>．</w:t>
      </w:r>
      <w:r>
        <w:rPr>
          <w:rFonts w:ascii="Times New Roman" w:hAnsi="Times New Roman" w:cs="Times New Roman"/>
        </w:rPr>
        <w:t>电流设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7755</wp:posOffset>
                </wp:positionH>
                <wp:positionV relativeFrom="paragraph">
                  <wp:posOffset>10160</wp:posOffset>
                </wp:positionV>
                <wp:extent cx="1863725" cy="1784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半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全流模式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4.05pt;mso-wrap-distance-left:9.05pt;mso-wrap-distance-right:9.05pt;mso-wrap-distance-top:0pt;mso-wrap-distance-bottom:0pt;margin-top:0.8pt;mso-position-vertical-relative:text;margin-left:85.6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半流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全流模式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工作（动态）电流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03"/>
        <w:gridCol w:w="1018"/>
        <w:gridCol w:w="1076"/>
        <w:gridCol w:w="1078"/>
        <w:gridCol w:w="162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流自设定</w:t>
            </w:r>
          </w:p>
        </w:tc>
      </w:tr>
      <w:tr>
        <w:trPr>
          <w:trHeight w:val="16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</w:t>
            </w:r>
            <w:r>
              <w:rPr>
                <w:sz w:val="18"/>
                <w:szCs w:val="18"/>
              </w:rPr>
              <w:t>SW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W3</w:t>
            </w:r>
            <w:r>
              <w:rPr>
                <w:sz w:val="18"/>
                <w:szCs w:val="18"/>
              </w:rPr>
              <w:t>设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可以通过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软件设定为所需电流，最大值为</w:t>
            </w:r>
            <w:r>
              <w:rPr>
                <w:sz w:val="18"/>
                <w:szCs w:val="18"/>
              </w:rPr>
              <w:t>4.2A</w:t>
            </w:r>
            <w:r>
              <w:rPr>
                <w:sz w:val="18"/>
                <w:szCs w:val="18"/>
              </w:rPr>
              <w:t>，分辨率为</w:t>
            </w:r>
            <w:r>
              <w:rPr>
                <w:sz w:val="18"/>
                <w:szCs w:val="18"/>
              </w:rPr>
              <w:t>0.1A</w:t>
            </w:r>
            <w:r>
              <w:rPr>
                <w:sz w:val="18"/>
                <w:szCs w:val="18"/>
              </w:rPr>
              <w:t>。不设置则默认</w:t>
            </w:r>
            <w:r>
              <w:rPr>
                <w:sz w:val="18"/>
                <w:szCs w:val="18"/>
              </w:rPr>
              <w:t>峰值</w:t>
            </w: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1.0A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5" w:name="__RefHeading___Toc460615983"/>
      <w:bookmarkEnd w:id="25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05"/>
        <w:gridCol w:w="1004"/>
        <w:gridCol w:w="1006"/>
        <w:gridCol w:w="1006"/>
        <w:gridCol w:w="2165"/>
      </w:tblGrid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细分说明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aul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left="4" w:hanging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W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都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机软件进行细分数设置，最小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分辨率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最大值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snapToGrid w:val="false"/>
              <w:spacing w:lineRule="atLeast" w:line="100"/>
              <w:ind w:left="4" w:hanging="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26" w:name="__RefHeading___Toc460615984"/>
      <w:bookmarkEnd w:id="26"/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</w:p>
    <w:p>
      <w:pPr>
        <w:pStyle w:val="Style16"/>
        <w:ind w:firstLine="420"/>
        <w:rPr>
          <w:rFonts w:ascii="Times New Roman" w:hAnsi="Times New Roman" w:cs="Times New Roman"/>
          <w:sz w:val="18"/>
          <w:szCs w:val="18"/>
        </w:rPr>
      </w:pPr>
      <w:bookmarkStart w:id="27" w:name="__RefHeading___Toc460615985"/>
      <w:r>
        <w:rPr>
          <w:rFonts w:ascii="Times New Roman" w:hAnsi="Times New Roman" w:cs="Times New Roman"/>
          <w:sz w:val="18"/>
          <w:szCs w:val="18"/>
        </w:rPr>
        <w:t>驱动器</w:t>
      </w:r>
      <w:r>
        <w:rPr>
          <w:rFonts w:ascii="Times New Roman" w:hAnsi="Times New Roman" w:cs="Times New Roman"/>
          <w:sz w:val="18"/>
          <w:szCs w:val="18"/>
        </w:rPr>
        <w:t>在上电</w:t>
      </w:r>
      <w:r>
        <w:rPr>
          <w:rFonts w:cs="Times New Roman" w:ascii="Times New Roman" w:hAnsi="Times New Roman"/>
          <w:sz w:val="18"/>
          <w:szCs w:val="18"/>
        </w:rPr>
        <w:t>2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ascii="Times New Roman" w:hAnsi="Times New Roman" w:cs="Times New Roman"/>
          <w:sz w:val="18"/>
          <w:szCs w:val="18"/>
        </w:rPr>
        <w:t>异</w:t>
      </w:r>
      <w:r>
        <w:rPr>
          <w:rFonts w:ascii="Times New Roman" w:hAnsi="Times New Roman" w:cs="Times New Roman"/>
          <w:sz w:val="18"/>
          <w:szCs w:val="18"/>
        </w:rPr>
        <w:t>常。</w:t>
      </w:r>
      <w:r>
        <w:rPr>
          <w:rFonts w:ascii="Times New Roman" w:hAnsi="Times New Roman" w:cs="Times New Roman"/>
          <w:b/>
          <w:sz w:val="18"/>
          <w:szCs w:val="18"/>
        </w:rPr>
        <w:t>注意此时不能输入脉冲，方向信号也不应变化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8" w:name="__RefHeading___Toc460615985"/>
      <w:r>
        <w:rPr>
          <w:rFonts w:ascii="Times New Roman" w:hAnsi="Times New Roman" w:cs="Times New Roman"/>
          <w:b/>
        </w:rPr>
        <w:t>五、供电电源选择</w:t>
      </w:r>
      <w:bookmarkEnd w:id="28"/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9" w:name="__RefHeading___Toc460615986"/>
      <w:bookmarkEnd w:id="29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30" w:name="__RefHeading___Toc460615987"/>
      <w:bookmarkEnd w:id="30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2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1" w:name="__RefHeading___Toc460615988"/>
      <w:bookmarkEnd w:id="31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47880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7844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4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5;top:780;width:468;height:109">
                          <v:group id="shape_0" alt="组合 892" style="position:absolute;left:2045;top:782;width:171;height:106">
                            <v:rect id="shape_0" ID="弧形 893" coordsize="11863,21600" path="l0,21600xee" stroked="t" o:allowincell="f" style="position:absolute;left:2045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3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3;top:780;width:171;height:107">
                            <v:rect id="shape_0" ID="弧形 896" coordsize="11863,21600" path="l0,21600xee" stroked="t" o:allowincell="f" style="position:absolute;left:2342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3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7;top:782;width:468;height:109">
                          <v:group id="shape_0" alt="组合 921" style="position:absolute;left:3777;top:785;width:171;height:107">
                            <v:rect id="shape_0" ID="弧形 922" coordsize="11863,21600" path="l0,21600xee" stroked="t" o:allowincell="f" style="position:absolute;left:377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5;top:78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5;top:782;width:171;height:108">
                            <v:rect id="shape_0" ID="弧形 925" coordsize="11863,21600" path="l0,21600xee" stroked="t" o:allowincell="f" style="position:absolute;left:407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2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3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0;width:467;height:109">
                          <v:group id="shape_0" alt="组合 956" style="position:absolute;left:5500;top:782;width:170;height:106">
                            <v:rect id="shape_0" ID="弧形 957" coordsize="11863,21600" path="l0,21600xee" stroked="t" o:allowincell="f" style="position:absolute;left:5499;top:78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7;top:78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0;width:170;height:107">
                            <v:rect id="shape_0" ID="弧形 960" coordsize="11863,21600" path="l0,21600xee" stroked="t" o:allowincell="f" style="position:absolute;left:5796;top:78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4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5;top:2396;width:468;height:109">
                          <v:group id="shape_0" alt="组合 989" style="position:absolute;left:2045;top:2399;width:171;height:107">
                            <v:rect id="shape_0" ID="弧形 990" coordsize="11863,21600" path="l0,21600xee" stroked="t" o:allowincell="f" style="position:absolute;left:2045;top:240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3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3;top:2396;width:171;height:107">
                            <v:rect id="shape_0" ID="弧形 993" coordsize="11863,21600" path="l0,21600xee" stroked="t" o:allowincell="f" style="position:absolute;left:2342;top:239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0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1;top:2399;width:468;height:109">
                          <v:group id="shape_0" alt="组合 1020" style="position:absolute;left:3781;top:2402;width:171;height:107">
                            <v:rect id="shape_0" ID="弧形 1021" coordsize="11863,21600" path="l0,21600xee" stroked="t" o:allowincell="f" style="position:absolute;left:3781;top:2403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89;top:2406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78;top:2399;width:171;height:107">
                            <v:rect id="shape_0" ID="弧形 1024" coordsize="11863,21600" path="l0,21600xee" stroked="t" o:allowincell="f" style="position:absolute;left:4078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6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3"/>
        <w:rPr>
          <w:rFonts w:ascii="Times New Roman" w:hAnsi="Times New Roman" w:cs="Times New Roman"/>
        </w:rPr>
      </w:pPr>
      <w:bookmarkStart w:id="32" w:name="__RefHeading___Toc460615989"/>
      <w:bookmarkEnd w:id="32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4609465" cy="3790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4.9pt;mso-position-vertical-relative:text;margin-left: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3" w:name="__RefHeading___Toc460615990"/>
      <w:bookmarkEnd w:id="33"/>
      <w:r>
        <w:rPr>
          <w:rFonts w:ascii="Times New Roman" w:hAnsi="Times New Roman" w:cs="Times New Roman"/>
          <w:b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配</w:t>
      </w:r>
      <w:r>
        <w:rPr>
          <w:sz w:val="18"/>
          <w:szCs w:val="18"/>
        </w:rPr>
        <w:t>57</w:t>
      </w:r>
      <w:r>
        <w:rPr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5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 w:val="false"/>
                                  <w:i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K5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57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b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K5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C36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65"/>
                                  <w:jc w:val="both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7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55pt;width:168.3pt;height:200pt" coordorigin="1692,31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 w:val="false"/>
                            <w:i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K5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57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1;width:3270;height:3527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b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K5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C36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65"/>
                            <w:jc w:val="both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7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型与</w:t>
      </w:r>
      <w:r>
        <w:rPr>
          <w:sz w:val="18"/>
          <w:szCs w:val="18"/>
        </w:rPr>
        <w:t>86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57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6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162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16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62" stroked="f" o:allowincell="f" style="position:absolute;left:5451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4" w:name="__RefHeading___Toc460615991"/>
      <w:bookmarkEnd w:id="34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2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</w:t>
      </w:r>
      <w:r>
        <w:rPr>
          <w:rStyle w:val="4Char"/>
          <w:bCs w:val="false"/>
          <w:i w:val="false"/>
          <w:sz w:val="18"/>
          <w:szCs w:val="18"/>
        </w:rPr>
        <w:t>K542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bookmarkStart w:id="35" w:name="__RefHeading___Toc460615992"/>
      <w:bookmarkStart w:id="36" w:name="__RefHeading___Toc460615992"/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37" w:name="__RefHeading___Toc460615992"/>
      <w:r>
        <w:rPr>
          <w:rFonts w:ascii="Times New Roman" w:hAnsi="Times New Roman" w:cs="Times New Roman"/>
          <w:b/>
        </w:rPr>
        <w:t>九、常见问题</w:t>
      </w:r>
      <w:bookmarkEnd w:id="37"/>
    </w:p>
    <w:p>
      <w:pPr>
        <w:pStyle w:val="3"/>
        <w:rPr>
          <w:rFonts w:ascii="Times New Roman" w:hAnsi="Times New Roman" w:cs="Times New Roman"/>
        </w:rPr>
      </w:pPr>
      <w:bookmarkStart w:id="38" w:name="__RefHeading___Toc460615993"/>
      <w:bookmarkEnd w:id="38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bookmarkStart w:id="39" w:name="__RefHeading___Toc460615994"/>
      <w:bookmarkStart w:id="40" w:name="__RefHeading___Toc460615994"/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40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8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bookmarkStart w:id="41" w:name="__RefHeading___Toc460615995"/>
      <w:bookmarkEnd w:id="41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2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HK542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42</w:t>
    </w:r>
    <w:r>
      <w:rPr/>
      <w:t>数字式两相步进驱动器使用说明书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bookmarkStart w:id="42" w:name="_Hlk92267984"/>
    <w:r>
      <w:rPr/>
      <w:t>HK542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542</w:t>
    </w:r>
    <w:r>
      <w:rPr/>
      <w:t>数字式两相步进驱动器使用说明书</w:t>
    </w:r>
    <w:bookmarkEnd w:id="4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23:00Z</cp:lastPrinted>
  <dcterms:modified xsi:type="dcterms:W3CDTF">2022-05-05T09:49:00Z</dcterms:modified>
  <cp:revision>13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8BA0BF874E309A7C49C04DF549EC</vt:lpwstr>
  </property>
  <property fmtid="{D5CDD505-2E9C-101B-9397-08002B2CF9AE}" pid="3" name="KSOProductBuildVer">
    <vt:lpwstr>2052-11.1.0.10577</vt:lpwstr>
  </property>
</Properties>
</file>