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240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K</w:t>
      </w:r>
      <w:r>
        <w:rPr>
          <w:rFonts w:cs="Times New Roman" w:ascii="Times New Roman" w:hAnsi="Times New Roman"/>
          <w:b/>
          <w:sz w:val="40"/>
          <w:szCs w:val="40"/>
        </w:rPr>
        <w:t>860</w:t>
      </w:r>
      <w:r>
        <w:rPr>
          <w:rFonts w:cs="Times New Roman" w:ascii="Times New Roman" w:hAnsi="Times New Roman"/>
          <w:b/>
          <w:sz w:val="40"/>
          <w:szCs w:val="40"/>
        </w:rPr>
        <w:t>-IO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58769055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9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0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1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2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3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4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7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8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9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0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4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5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9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0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1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4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</w:t>
      </w:r>
      <w:r>
        <w:rPr>
          <w:b/>
          <w:sz w:val="28"/>
          <w:szCs w:val="28"/>
        </w:rPr>
        <w:t>860</w:t>
      </w:r>
      <w:r>
        <w:rPr>
          <w:b/>
          <w:sz w:val="28"/>
          <w:szCs w:val="28"/>
        </w:rPr>
        <w:t>-IO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58769055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58769056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</w:t>
      </w:r>
      <w:r>
        <w:rPr>
          <w:sz w:val="18"/>
          <w:szCs w:val="18"/>
        </w:rPr>
        <w:t>60-IO</w:t>
      </w:r>
      <w:r>
        <w:rPr>
          <w:sz w:val="18"/>
          <w:szCs w:val="18"/>
        </w:rPr>
        <w:t>是</w:t>
      </w:r>
      <w:r>
        <w:rPr>
          <w:rFonts w:cs="宋体;SimSun"/>
          <w:sz w:val="18"/>
          <w:szCs w:val="18"/>
        </w:rPr>
        <w:t>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58769057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以一个驱动器驱动两台电机，电机速度同步性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1-7.2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以一个驱动器驱动两台电机，电机速度同步性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2.1-7.2A</w:t>
                      </w:r>
                      <w:r>
                        <w:rPr>
                          <w:sz w:val="18"/>
                          <w:szCs w:val="18"/>
                        </w:rPr>
                        <w:t>之间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58769058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58769059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58769060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K86</w:t>
            </w:r>
            <w:r>
              <w:rPr>
                <w:b/>
                <w:kern w:val="0"/>
                <w:sz w:val="16"/>
                <w:szCs w:val="16"/>
              </w:rPr>
              <w:t>0</w:t>
            </w:r>
            <w:r>
              <w:rPr>
                <w:b/>
                <w:kern w:val="0"/>
                <w:sz w:val="16"/>
                <w:szCs w:val="16"/>
              </w:rPr>
              <w:t>-IO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  <w:r>
              <w:rPr>
                <w:rFonts w:cs="宋体;SimSun"/>
                <w:kern w:val="0"/>
                <w:sz w:val="16"/>
                <w:szCs w:val="16"/>
              </w:rPr>
              <w:t>[PK]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</w:t>
            </w:r>
            <w:r>
              <w:rPr>
                <w:color w:val="000000"/>
                <w:sz w:val="16"/>
                <w:szCs w:val="16"/>
                <w:lang w:val="zh-CN"/>
              </w:rPr>
              <w:t>A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注：该驱动器供电电源交直流电源通用，交流供电范围</w:t>
      </w:r>
      <w:r>
        <w:rPr>
          <w:b/>
          <w:sz w:val="16"/>
          <w:szCs w:val="16"/>
        </w:rPr>
        <w:t>24~75VAC</w:t>
      </w:r>
      <w:r>
        <w:rPr>
          <w:b/>
          <w:sz w:val="16"/>
          <w:szCs w:val="16"/>
        </w:rPr>
        <w:t>，直流供电范围</w:t>
      </w:r>
      <w:r>
        <w:rPr>
          <w:b/>
          <w:sz w:val="16"/>
          <w:szCs w:val="16"/>
        </w:rPr>
        <w:t>24~100VDC</w:t>
      </w:r>
      <w:r>
        <w:rPr>
          <w:b/>
          <w:sz w:val="16"/>
          <w:szCs w:val="16"/>
        </w:rPr>
        <w:t>，直流供电有正负电源防反接功能。</w:t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58769061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.4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58769062"/>
      <w:bookmarkEnd w:id="7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80390</wp:posOffset>
            </wp:positionH>
            <wp:positionV relativeFrom="paragraph">
              <wp:posOffset>39370</wp:posOffset>
            </wp:positionV>
            <wp:extent cx="3241040" cy="3241040"/>
            <wp:effectExtent l="0" t="0" r="0" b="0"/>
            <wp:wrapTight wrapText="bothSides">
              <wp:wrapPolygon edited="0">
                <wp:start x="10600" y="564"/>
                <wp:lineTo x="4079" y="905"/>
                <wp:lineTo x="3740" y="905"/>
                <wp:lineTo x="3740" y="1472"/>
                <wp:lineTo x="1528" y="2265"/>
                <wp:lineTo x="1585" y="4192"/>
                <wp:lineTo x="1188" y="4362"/>
                <wp:lineTo x="1188" y="5043"/>
                <wp:lineTo x="1585" y="5100"/>
                <wp:lineTo x="1585" y="7197"/>
                <wp:lineTo x="8162" y="7822"/>
                <wp:lineTo x="10770" y="7822"/>
                <wp:lineTo x="10770" y="8729"/>
                <wp:lineTo x="3343" y="9351"/>
                <wp:lineTo x="3343" y="9635"/>
                <wp:lineTo x="2322" y="10428"/>
                <wp:lineTo x="2436" y="14171"/>
                <wp:lineTo x="1926" y="15078"/>
                <wp:lineTo x="1926" y="15417"/>
                <wp:lineTo x="2265" y="15985"/>
                <wp:lineTo x="2379" y="20237"/>
                <wp:lineTo x="2775" y="20521"/>
                <wp:lineTo x="3740" y="20521"/>
                <wp:lineTo x="3740" y="21030"/>
                <wp:lineTo x="18479" y="21030"/>
                <wp:lineTo x="18479" y="20521"/>
                <wp:lineTo x="19387" y="20521"/>
                <wp:lineTo x="19897" y="20180"/>
                <wp:lineTo x="19726" y="13263"/>
                <wp:lineTo x="20181" y="13263"/>
                <wp:lineTo x="20634" y="12753"/>
                <wp:lineTo x="20520" y="12357"/>
                <wp:lineTo x="18877" y="11450"/>
                <wp:lineTo x="18990" y="9408"/>
                <wp:lineTo x="18083" y="9296"/>
                <wp:lineTo x="10713" y="8729"/>
                <wp:lineTo x="10770" y="7822"/>
                <wp:lineTo x="12866" y="7822"/>
                <wp:lineTo x="18932" y="7140"/>
                <wp:lineTo x="18877" y="5100"/>
                <wp:lineTo x="19499" y="5100"/>
                <wp:lineTo x="19669" y="4874"/>
                <wp:lineTo x="19726" y="2889"/>
                <wp:lineTo x="19499" y="2606"/>
                <wp:lineTo x="18820" y="2379"/>
                <wp:lineTo x="18479" y="1472"/>
                <wp:lineTo x="18593" y="962"/>
                <wp:lineTo x="18140" y="905"/>
                <wp:lineTo x="11619" y="564"/>
                <wp:lineTo x="10600" y="564"/>
              </wp:wrapPolygon>
            </wp:wrapTight>
            <wp:docPr id="3" name="图片 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58769063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6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58769064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58769065"/>
      <w:bookmarkEnd w:id="10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rFonts w:cs="宋体;SimSun"/>
                <w:kern w:val="0"/>
                <w:sz w:val="18"/>
                <w:szCs w:val="18"/>
              </w:rPr>
              <w:t>启停控制信号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交流供电</w:t>
            </w:r>
            <w:r>
              <w:rPr>
                <w:rFonts w:cs="宋体;SimSun"/>
                <w:kern w:val="0"/>
                <w:sz w:val="18"/>
                <w:szCs w:val="18"/>
              </w:rPr>
              <w:t>A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18</w:t>
            </w:r>
            <w:r>
              <w:rPr>
                <w:rFonts w:cs="宋体;SimSun"/>
                <w:kern w:val="0"/>
                <w:sz w:val="18"/>
                <w:szCs w:val="18"/>
              </w:rPr>
              <w:t>~</w:t>
            </w: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/>
                <w:kern w:val="0"/>
                <w:sz w:val="18"/>
                <w:szCs w:val="18"/>
              </w:rPr>
              <w:t>VA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交流供电</w:t>
            </w:r>
            <w:r>
              <w:rPr>
                <w:rFonts w:cs="宋体;SimSun"/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24~</w:t>
            </w:r>
            <w:r>
              <w:rPr>
                <w:rFonts w:cs="宋体;SimSun"/>
                <w:kern w:val="0"/>
                <w:sz w:val="18"/>
                <w:szCs w:val="18"/>
              </w:rPr>
              <w:t>110</w:t>
            </w:r>
            <w:r>
              <w:rPr>
                <w:rFonts w:cs="宋体;SimSun"/>
                <w:kern w:val="0"/>
                <w:sz w:val="18"/>
                <w:szCs w:val="18"/>
              </w:rPr>
              <w:t>V</w:t>
            </w:r>
            <w:r>
              <w:rPr>
                <w:rFonts w:cs="宋体;SimSun"/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Square wrapText="bothSides"/>
                <wp:docPr id="4" name="组合 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1385" descr=""/>
                          <pic:cNvPicPr/>
                        </pic:nvPicPr>
                        <pic:blipFill>
                          <a:blip r:embed="rId3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4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5" stroked="f" o:allowincell="f" style="position:absolute;left:4967;top:97;width:1995;height:178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0"/>
          <w:szCs w:val="20"/>
        </w:rPr>
      </w:pPr>
      <w:r>
        <w:rPr>
          <w:rStyle w:val="4Char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860-IO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4"/>
        <w:ind w:firstLine="390"/>
        <w:rPr>
          <w:rFonts w:ascii="Times New Roman" w:hAnsi="Times New Roman" w:cs="Times New Roman"/>
          <w:sz w:val="18"/>
          <w:szCs w:val="18"/>
        </w:rPr>
      </w:pPr>
      <w:bookmarkStart w:id="11" w:name="__RefHeading___Toc458769066"/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6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5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4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1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2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3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7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9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2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3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  <w:bookmarkEnd w:id="11"/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2" w:name="__RefHeading___Toc458769067"/>
      <w:bookmarkEnd w:id="12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7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58769068"/>
      <w:bookmarkEnd w:id="13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58769069"/>
      <w:bookmarkEnd w:id="14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  <w:bookmarkStart w:id="15" w:name="__RefHeading___Toc458769070"/>
      <w:bookmarkStart w:id="16" w:name="__RefHeading___Toc458769070"/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7" w:name="__RefHeading___Toc458769070"/>
      <w:r>
        <w:rPr>
          <w:rFonts w:ascii="Times New Roman" w:hAnsi="Times New Roman" w:cs="Times New Roman"/>
          <w:b/>
        </w:rPr>
        <w:t>四、电流、细分拨码开关设定和参数自整定</w:t>
      </w:r>
      <w:bookmarkEnd w:id="17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6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20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015</wp:posOffset>
                </wp:positionH>
                <wp:positionV relativeFrom="paragraph">
                  <wp:posOffset>90170</wp:posOffset>
                </wp:positionV>
                <wp:extent cx="1863725" cy="1784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流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全流模式设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参数自整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7.1pt;mso-position-vertical-relative:text;margin-left:59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半流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全流模式设定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参数自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8" w:name="__RefHeading___Toc458769071"/>
      <w:bookmarkEnd w:id="18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ff off off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黑体;SimHei"/>
          <w:b/>
          <w:sz w:val="18"/>
          <w:szCs w:val="18"/>
        </w:rPr>
        <w:t>静止（静态）电流设定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静态电流可用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拨码开关设定，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表示静态电流设为动态电流的一半，</w:t>
      </w:r>
      <w:r>
        <w:rPr>
          <w:sz w:val="18"/>
          <w:szCs w:val="18"/>
        </w:rPr>
        <w:t>on</w:t>
      </w:r>
      <w:r>
        <w:rPr>
          <w:rFonts w:cs="宋体;SimSun"/>
          <w:sz w:val="18"/>
          <w:szCs w:val="18"/>
        </w:rPr>
        <w:t>表示静态电流与动态电流相同。一般用途中应将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设成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，使得电机和驱动器的发热减少，可靠性提高。脉冲串停止后约</w:t>
      </w:r>
      <w:r>
        <w:rPr>
          <w:sz w:val="18"/>
          <w:szCs w:val="18"/>
        </w:rPr>
        <w:t>400ms</w:t>
      </w:r>
      <w:r>
        <w:rPr>
          <w:rFonts w:cs="宋体;SimSun"/>
          <w:sz w:val="18"/>
          <w:szCs w:val="18"/>
        </w:rPr>
        <w:t>左右电流自动减至一半左右（实际值的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％），发热量理论上减至</w:t>
      </w:r>
      <w:r>
        <w:rPr>
          <w:sz w:val="18"/>
          <w:szCs w:val="18"/>
        </w:rPr>
        <w:t>3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％。</w:t>
      </w:r>
    </w:p>
    <w:p>
      <w:pPr>
        <w:pStyle w:val="3"/>
        <w:rPr>
          <w:rFonts w:ascii="Times New Roman" w:hAnsi="Times New Roman" w:cs="Times New Roman"/>
        </w:rPr>
      </w:pPr>
      <w:bookmarkStart w:id="19" w:name="__RefHeading___Toc458769072"/>
      <w:bookmarkEnd w:id="19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08"/>
        <w:gridCol w:w="1007"/>
        <w:gridCol w:w="1008"/>
        <w:gridCol w:w="1008"/>
        <w:gridCol w:w="2167"/>
      </w:tblGrid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P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速度段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采用驱动器内部默认速度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速度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RP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20" w:name="__RefHeading___Toc458769073"/>
      <w:bookmarkEnd w:id="20"/>
      <w:r>
        <w:rPr/>
        <w:t>3.</w:t>
      </w:r>
      <w:r>
        <w:rPr/>
        <w:t>参数自整定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有自适应电机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该型号驱动器有上电参数自动整定功能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1" w:name="__RefHeading___Toc458769074"/>
      <w:bookmarkEnd w:id="21"/>
      <w:r>
        <w:rPr>
          <w:rFonts w:ascii="Times New Roman" w:hAnsi="Times New Roman" w:cs="Times New Roman"/>
          <w:b/>
        </w:rPr>
        <w:t>五、供电电源选择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Fonts w:cs="宋体;SimSun"/>
          <w:sz w:val="18"/>
          <w:szCs w:val="18"/>
        </w:rPr>
        <w:t>如果</w:t>
      </w:r>
      <w:r>
        <w:rPr>
          <w:rFonts w:cs="宋体;SimSun"/>
          <w:sz w:val="18"/>
          <w:szCs w:val="18"/>
        </w:rPr>
        <w:t>HK</w:t>
      </w:r>
      <w:r>
        <w:rPr>
          <w:rFonts w:cs="宋体;SimSun"/>
          <w:sz w:val="18"/>
          <w:szCs w:val="18"/>
        </w:rPr>
        <w:t>860</w:t>
      </w:r>
      <w:r>
        <w:rPr>
          <w:rFonts w:cs="宋体;SimSun"/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采用直流供电，</w:t>
      </w:r>
      <w:r>
        <w:rPr>
          <w:rFonts w:cs="宋体;SimSun"/>
          <w:sz w:val="18"/>
          <w:szCs w:val="18"/>
        </w:rPr>
        <w:t>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2" w:name="__RefHeading___Toc458769075"/>
      <w:bookmarkEnd w:id="22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6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3" w:name="__RefHeading___Toc458769076"/>
      <w:bookmarkEnd w:id="23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2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58769077"/>
      <w:bookmarkEnd w:id="24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48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16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3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7;top:781;width:468;height:109">
                          <v:group id="shape_0" alt="组合 892" style="position:absolute;left:2047;top:782;width:171;height:107">
                            <v:rect id="shape_0" ID="弧形 893" coordsize="11863,21600" path="l0,21600xee" stroked="t" o:allowincell="f" style="position:absolute;left:2046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4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4;top:781;width:171;height:107">
                            <v:rect id="shape_0" ID="弧形 896" coordsize="11863,21600" path="l0,21600xee" stroked="t" o:allowincell="f" style="position:absolute;left:2343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1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2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9;top:783;width:468;height:109">
                          <v:group id="shape_0" alt="组合 921" style="position:absolute;left:3779;top:786;width:171;height:107">
                            <v:rect id="shape_0" ID="弧形 922" coordsize="11863,21600" path="l0,21600xee" stroked="t" o:allowincell="f" style="position:absolute;left:377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6;top:79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6;top:783;width:171;height:107">
                            <v:rect id="shape_0" ID="弧形 925" coordsize="11863,21600" path="l0,21600xee" stroked="t" o:allowincell="f" style="position:absolute;left:407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3;top:78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2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1;width:468;height:109">
                          <v:group id="shape_0" alt="组合 956" style="position:absolute;left:5500;top:782;width:171;height:107">
                            <v:rect id="shape_0" ID="弧形 957" coordsize="11863,21600" path="l0,21600xee" stroked="t" o:allowincell="f" style="position:absolute;left:550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1;width:171;height:107">
                            <v:rect id="shape_0" ID="弧形 960" coordsize="11863,21600" path="l0,21600xee" stroked="t" o:allowincell="f" style="position:absolute;left:5797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6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7;top:2398;width:468;height:109">
                          <v:group id="shape_0" alt="组合 989" style="position:absolute;left:2047;top:2399;width:171;height:108">
                            <v:rect id="shape_0" ID="弧形 990" coordsize="11863,21600" path="l0,21600xee" stroked="t" o:allowincell="f" style="position:absolute;left:2046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4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4;top:2398;width:171;height:107">
                            <v:rect id="shape_0" ID="弧形 993" coordsize="11863,21600" path="l0,21600xee" stroked="t" o:allowincell="f" style="position:absolute;left:2343;top:239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1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5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3;top:2400;width:468;height:109">
                          <v:group id="shape_0" alt="组合 1020" style="position:absolute;left:3783;top:2403;width:171;height:107">
                            <v:rect id="shape_0" ID="弧形 1021" coordsize="11863,21600" path="l0,21600xee" stroked="t" o:allowincell="f" style="position:absolute;left:3782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90;top:240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80;top:2400;width:171;height:107">
                            <v:rect id="shape_0" ID="弧形 1024" coordsize="11863,21600" path="l0,21600xee" stroked="t" o:allowincell="f" style="position:absolute;left:4079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7;top:240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25" w:name="__RefHeading___Toc458769078"/>
      <w:bookmarkEnd w:id="25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6" w:name="__RefHeading___Toc458769079"/>
      <w:bookmarkEnd w:id="26"/>
      <w:r>
        <w:rPr>
          <w:rFonts w:ascii="Times New Roman" w:hAnsi="Times New Roman" w:cs="Times New Roman"/>
          <w:b/>
        </w:rPr>
        <w:t>七、典型接线案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4609465" cy="3790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3.4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K86</w:t>
      </w:r>
      <w:r>
        <w:rPr>
          <w:rFonts w:cs="宋体;SimSun"/>
          <w:sz w:val="18"/>
          <w:szCs w:val="18"/>
        </w:rPr>
        <w:t>0</w:t>
      </w:r>
      <w:r>
        <w:rPr>
          <w:rFonts w:cs="宋体;SimSun"/>
          <w:sz w:val="18"/>
          <w:szCs w:val="18"/>
        </w:rPr>
        <w:t>-IO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Fonts w:cs="宋体;SimSun"/>
          <w:sz w:val="18"/>
          <w:szCs w:val="18"/>
        </w:rPr>
        <w:t>HK86</w:t>
      </w:r>
      <w:r>
        <w:rPr>
          <w:rFonts w:cs="宋体;SimSun"/>
          <w:sz w:val="18"/>
          <w:szCs w:val="18"/>
        </w:rPr>
        <w:t>0</w:t>
      </w:r>
      <w:r>
        <w:rPr>
          <w:rFonts w:cs="宋体;SimSun"/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785</wp:posOffset>
                </wp:positionH>
                <wp:positionV relativeFrom="paragraph">
                  <wp:posOffset>54610</wp:posOffset>
                </wp:positionV>
                <wp:extent cx="2113280" cy="2520950"/>
                <wp:effectExtent l="1905" t="5715" r="0" b="0"/>
                <wp:wrapNone/>
                <wp:docPr id="25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2521080"/>
                          <a:chOff x="0" y="0"/>
                          <a:chExt cx="2113200" cy="2521080"/>
                        </a:xfrm>
                      </wpg:grpSpPr>
                      <wps:wsp>
                        <wps:cNvSpPr txBox="1"/>
                        <wps:spPr>
                          <a:xfrm>
                            <a:off x="0" y="2317680"/>
                            <a:ext cx="2113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-IO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0"/>
                            <a:ext cx="2053440" cy="2222640"/>
                          </a:xfrm>
                        </wpg:grpSpPr>
                        <wps:wsp>
                          <wps:cNvSpPr/>
                          <wps:spPr>
                            <a:xfrm>
                              <a:off x="1043280" y="0"/>
                              <a:ext cx="1010160" cy="222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600840" cy="110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653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0920" y="23112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128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5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5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8402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2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28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28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28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5360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23940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54468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84852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0120" y="410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716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0840" y="102060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4129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72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716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8762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0206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271800"/>
                              <a:ext cx="276840" cy="69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15444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45972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840" y="76320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38160"/>
                              <a:ext cx="9162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2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HK860-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61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305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47196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76716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560" y="60372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91440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1260000"/>
                              <a:ext cx="59040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75920"/>
                              <a:ext cx="5421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48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080" y="15260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13518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240" y="1301760"/>
                              <a:ext cx="38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1467000"/>
                              <a:ext cx="373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1739160"/>
                              <a:ext cx="503640" cy="48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927080"/>
                              <a:ext cx="50616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6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440" y="183888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02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1157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870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88388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07720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120" y="193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0" y="19868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55pt;margin-top:4.3pt;width:166.4pt;height:198.5pt" coordorigin="1691,86" coordsize="3328,3970">
                <v:shape id="shape_0" stroked="f" o:allowincell="f" style="position:absolute;left:1691;top:3736;width:332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-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6;top:86;width:3234;height:3500">
                  <v:rect id="shape_0" ID="矩形 1278" fillcolor="white" stroked="t" o:allowincell="f" style="position:absolute;left:3339;top:86;width:1590;height:34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6;top:192;width:945;height:1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42,504" to="3345,504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34;top:450;width:916;height:338">
                    <v:rect id="shape_0" ID="矩形 1282" stroked="t" o:allowincell="f" style="position:absolute;left:4093;top:450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506" to="4172,506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506" to="4173,73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731" to="4172,731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12;top:562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647" to="4231,647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647" to="4610,73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731" to="4849,731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506" to="4849,506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506" to="4492,702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506" to="4570,561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534" to="4390,617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619" to="4410,702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34;top:1409;width:916;height:338">
                    <v:rect id="shape_0" ID="矩形 1296" stroked="t" o:allowincell="f" style="position:absolute;left:4093;top:1409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1465" to="4172,1465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465" to="4173,1689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690" to="4172,1690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12;top:1521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606" to="4231,1606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606" to="4610,1689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690" to="4849,1690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65" to="4849,1465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465" to="4492,1661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1465" to="4570,1520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493" to="4390,1576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578" to="4410,1661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34;top:930;width:916;height:338">
                    <v:rect id="shape_0" ID="矩形 1310" stroked="t" o:allowincell="f" style="position:absolute;left:4093;top:930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986" to="4172,986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986" to="4173,1210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211" to="4172,1211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12;top:1042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127" to="4231,1127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127" to="4610,1210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211" to="4849,1211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986" to="4849,986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986" to="4492,1182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986" to="4570,1041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014" to="4390,1097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099" to="4410,1182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54;top:463;width:573;height:84">
                    <v:rect id="shape_0" ID="矩形 1324" fillcolor="white" stroked="t" o:allowincell="f" style="position:absolute;left:3493;top:463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505" to="3927,505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505" to="3489,505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54;top:944;width:573;height:84">
                    <v:rect id="shape_0" ID="矩形 1328" fillcolor="white" stroked="t" o:allowincell="f" style="position:absolute;left:3493;top:944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986" to="3927,986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986" to="3489,986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54;top:1422;width:573;height:84">
                    <v:rect id="shape_0" ID="矩形 1332" fillcolor="white" stroked="t" o:allowincell="f" style="position:absolute;left:3493;top:1422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1464" to="3927,1464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1464" to="3489,1464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50,733" to="3932,73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215" to="3930,1215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1,1693" to="3933,1693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736" to="3345,73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988" to="3345,988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1215" to="3345,1215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466" to="3360,1466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1693" to="3357,1693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1;top:514;width:435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2;top:329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810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2;top:1288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;width:144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HK860-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340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567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829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1294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1037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0;top:1526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2;top:2070;width:929;height:6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5;top:2253;width:853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48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33,2489" to="3336,2489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2215" to="3336,2215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88;top:2136;width:610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8;top:2396;width:58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2;top:2825;width:792;height:7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47;top:3121;width:79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6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4,2982" to="3334,2982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3278" to="3336,3278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3418" to="3328,3418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1;top:2900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3053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0;top:3357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42,3136" to="3344,3136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5;top:3215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11015" cy="198628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HK860-IO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7" w:name="__RefHeading___Toc458769080"/>
      <w:bookmarkEnd w:id="27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输入电压高于</w:t>
      </w:r>
      <w:r>
        <w:rPr>
          <w:rFonts w:cs="宋体;SimSun"/>
          <w:sz w:val="18"/>
          <w:szCs w:val="18"/>
        </w:rPr>
        <w:t>交流</w:t>
      </w:r>
      <w:r>
        <w:rPr>
          <w:rFonts w:cs="宋体;SimSun"/>
          <w:sz w:val="18"/>
          <w:szCs w:val="18"/>
        </w:rPr>
        <w:t>100</w:t>
      </w:r>
      <w:r>
        <w:rPr>
          <w:sz w:val="18"/>
          <w:szCs w:val="18"/>
        </w:rPr>
        <w:t>V</w:t>
      </w:r>
      <w:r>
        <w:rPr>
          <w:sz w:val="18"/>
          <w:szCs w:val="18"/>
        </w:rPr>
        <w:t>AC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4476750" cy="3848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0.3pt;mso-wrap-distance-left:9.05pt;mso-wrap-distance-right:9.05pt;mso-wrap-distance-top:0pt;mso-wrap-distance-bottom:0pt;margin-top:8.7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8" w:name="__RefHeading___Toc458769081"/>
      <w:bookmarkEnd w:id="28"/>
      <w:r>
        <w:rPr>
          <w:rFonts w:ascii="Times New Roman" w:hAnsi="Times New Roman" w:cs="Times New Roman"/>
          <w:b/>
        </w:rPr>
        <w:t>九、常见问题</w:t>
      </w:r>
    </w:p>
    <w:p>
      <w:pPr>
        <w:pStyle w:val="3"/>
        <w:rPr>
          <w:rFonts w:ascii="Times New Roman" w:hAnsi="Times New Roman" w:cs="Times New Roman"/>
        </w:rPr>
      </w:pPr>
      <w:bookmarkStart w:id="29" w:name="__RefHeading___Toc458769082"/>
      <w:bookmarkEnd w:id="29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0" w:name="__RefHeading___Toc458769083"/>
      <w:bookmarkStart w:id="31" w:name="__RefHeading___Toc458769083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1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8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，或信号电压太高烧坏方向限流电阻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2" w:name="__RefHeading___Toc458769084"/>
      <w:bookmarkStart w:id="33" w:name="__RefHeading___Toc458769084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  <w:bookmarkEnd w:id="33"/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3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2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4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</w:t>
    </w:r>
  </w:p>
  <w:p>
    <w:pPr>
      <w:pStyle w:val="Header"/>
      <w:ind w:firstLine="1800"/>
      <w:jc w:val="both"/>
      <w:rPr/>
    </w:pPr>
    <w:r>
      <w:rPr/>
      <w:t>HK860-IO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6</w:t>
    </w:r>
    <w:r>
      <w:rPr/>
      <w:t>0</w:t>
    </w:r>
    <w:r>
      <w:rPr/>
      <w:t>-IO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34" w:name="_Hlk92267880"/>
    <w:bookmarkEnd w:id="34"/>
    <w:r>
      <w:rPr/>
      <w:t>HK860</w:t>
    </w:r>
    <w:r>
      <w:rPr/>
      <w:t>-</w:t>
    </w:r>
    <w:r>
      <w:rPr/>
      <w:t>IO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6</w:t>
    </w:r>
    <w:r>
      <w:rPr/>
      <w:t>0</w:t>
    </w:r>
    <w:r>
      <w:rPr/>
      <w:t>-IO</w:t>
    </w:r>
    <w:r>
      <w:rPr/>
      <w:t>数字式两相步进驱动器使用说明书</w:t>
    </w:r>
  </w:p>
  <w:p>
    <w:pPr>
      <w:pStyle w:val="Header"/>
      <w:rPr/>
    </w:pPr>
    <w:r>
      <w:rPr/>
    </w:r>
    <w:bookmarkStart w:id="35" w:name="_Hlk92267880"/>
    <w:bookmarkStart w:id="36" w:name="_Hlk92267880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7-01-06T17:39:00Z</cp:lastPrinted>
  <dcterms:modified xsi:type="dcterms:W3CDTF">2022-05-05T09:47:00Z</dcterms:modified>
  <cp:revision>14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AFD8CB9A44BE2ABC0A39453D49049</vt:lpwstr>
  </property>
  <property fmtid="{D5CDD505-2E9C-101B-9397-08002B2CF9AE}" pid="3" name="KSOProductBuildVer">
    <vt:lpwstr>2052-11.1.0.10577</vt:lpwstr>
  </property>
</Properties>
</file>