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2409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HK</w:t>
      </w:r>
      <w:r>
        <w:rPr>
          <w:rFonts w:cs="Times New Roman" w:ascii="Times New Roman" w:hAnsi="Times New Roman"/>
          <w:b/>
          <w:sz w:val="40"/>
          <w:szCs w:val="40"/>
        </w:rPr>
        <w:t>860</w:t>
      </w:r>
      <w:r>
        <w:rPr>
          <w:rFonts w:cs="Times New Roman" w:ascii="Times New Roman" w:hAnsi="Times New Roman"/>
          <w:b/>
          <w:sz w:val="40"/>
          <w:szCs w:val="40"/>
        </w:rPr>
        <w:t>-AI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16"/>
          <w:szCs w:val="16"/>
        </w:rPr>
      </w:pPr>
      <w:r>
        <w:rPr>
          <w:rFonts w:eastAsia="黑体;SimHei" w:cs="Times New Roman"/>
          <w:b/>
          <w:sz w:val="16"/>
          <w:szCs w:val="16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模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拟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量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数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字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式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两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相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步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进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驱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动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器</w:t>
      </w:r>
    </w:p>
    <w:p>
      <w:pPr>
        <w:pStyle w:val="Normal"/>
        <w:jc w:val="center"/>
        <w:rPr>
          <w:rFonts w:eastAsia="黑体;SimHei"/>
          <w:b/>
          <w:b/>
          <w:sz w:val="40"/>
          <w:szCs w:val="40"/>
        </w:rPr>
      </w:pPr>
      <w:r>
        <w:rPr>
          <w:rFonts w:eastAsia="黑体;SimHei"/>
          <w:b/>
          <w:sz w:val="40"/>
          <w:szCs w:val="40"/>
        </w:rPr>
        <w:t>使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用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说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明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书</w:t>
      </w:r>
    </w:p>
    <w:p>
      <w:pPr>
        <w:pStyle w:val="Normal"/>
        <w:jc w:val="center"/>
        <w:rPr>
          <w:rFonts w:eastAsia="黑体;SimHei"/>
          <w:sz w:val="20"/>
          <w:szCs w:val="20"/>
        </w:rPr>
      </w:pPr>
      <w:r>
        <w:rPr>
          <w:rFonts w:eastAsia="黑体;SimHei"/>
          <w:sz w:val="20"/>
          <w:szCs w:val="20"/>
        </w:rPr>
        <w:t>版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权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所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有</w:t>
      </w:r>
      <w:r>
        <w:rPr>
          <w:rFonts w:eastAsia="Times New Roman"/>
          <w:sz w:val="20"/>
          <w:szCs w:val="20"/>
        </w:rPr>
        <w:t xml:space="preserve">     </w:t>
      </w:r>
      <w:r>
        <w:rPr>
          <w:rFonts w:eastAsia="黑体;SimHei"/>
          <w:sz w:val="20"/>
          <w:szCs w:val="20"/>
        </w:rPr>
        <w:t>不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得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翻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印</w:t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  <w:t>【使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请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仔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细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阅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读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本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手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册，以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损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坏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驱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器】</w:t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ind w:firstLine="2923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cs="宋体;SimSun"/>
          <w:b/>
          <w:sz w:val="28"/>
          <w:szCs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58769055">
            <w:r>
              <w:rPr>
                <w:rStyle w:val="IndexLink"/>
                <w:b/>
                <w:lang w:val="en-US" w:eastAsia="en-US"/>
              </w:rPr>
              <w:t>一、产品简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56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57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特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58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应用领域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59">
            <w:r>
              <w:rPr>
                <w:rStyle w:val="IndexLink"/>
                <w:b/>
                <w:lang w:val="en-US" w:eastAsia="en-US"/>
              </w:rPr>
              <w:t>二、电气、机械和环境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0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电气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1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使用环境及参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2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机械安装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3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加强散热方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4">
            <w:r>
              <w:rPr>
                <w:rStyle w:val="IndexLink"/>
                <w:b/>
                <w:lang w:val="en-US" w:eastAsia="en-US"/>
              </w:rPr>
              <w:t>三、驱动器接口和接线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5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接口描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6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控制信号接口电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7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控制信号时序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8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控制信号模式设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9">
            <w:r>
              <w:rPr>
                <w:rStyle w:val="IndexLink"/>
                <w:lang w:val="en-US" w:eastAsia="en-US"/>
              </w:rPr>
              <w:t xml:space="preserve">5. </w:t>
            </w:r>
            <w:r>
              <w:rPr>
                <w:rStyle w:val="IndexLink"/>
                <w:lang w:val="en-US" w:eastAsia="en-US"/>
              </w:rPr>
              <w:t>接线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0">
            <w:r>
              <w:rPr>
                <w:rStyle w:val="IndexLink"/>
                <w:b/>
                <w:lang w:val="en-US" w:eastAsia="en-US"/>
              </w:rPr>
              <w:t>四、电流、细分拨码开关设定和参数自整定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电流设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细分设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参数自整定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4">
            <w:r>
              <w:rPr>
                <w:rStyle w:val="IndexLink"/>
                <w:b/>
                <w:lang w:val="en-US" w:eastAsia="en-US"/>
              </w:rPr>
              <w:t>五、供电电源选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5">
            <w:r>
              <w:rPr>
                <w:rStyle w:val="IndexLink"/>
                <w:b/>
                <w:lang w:val="en-US" w:eastAsia="en-US"/>
              </w:rPr>
              <w:t>六、电机选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电机选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电机接线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）输出电流的设定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9">
            <w:r>
              <w:rPr>
                <w:rStyle w:val="IndexLink"/>
                <w:b/>
                <w:lang w:val="en-US" w:eastAsia="en-US"/>
              </w:rPr>
              <w:t>七、典型接线案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80">
            <w:r>
              <w:rPr>
                <w:rStyle w:val="IndexLink"/>
                <w:b/>
                <w:lang w:val="en-US" w:eastAsia="en-US"/>
              </w:rPr>
              <w:t>八、保护功能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81">
            <w:r>
              <w:rPr>
                <w:rStyle w:val="IndexLink"/>
                <w:b/>
                <w:lang w:val="en-US" w:eastAsia="en-US"/>
              </w:rPr>
              <w:t>九、常见问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8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应用中常见问题和处理方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8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驱动器常见问题答用户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84">
            <w:r>
              <w:rPr>
                <w:rStyle w:val="IndexLink"/>
                <w:b/>
                <w:lang w:val="en-US" w:eastAsia="en-US"/>
              </w:rPr>
              <w:t>公司产品保修条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K</w:t>
      </w:r>
      <w:r>
        <w:rPr>
          <w:b/>
          <w:sz w:val="28"/>
          <w:szCs w:val="28"/>
        </w:rPr>
        <w:t>860</w:t>
      </w:r>
      <w:r>
        <w:rPr>
          <w:b/>
          <w:sz w:val="28"/>
          <w:szCs w:val="28"/>
        </w:rPr>
        <w:t>-AI</w:t>
      </w:r>
    </w:p>
    <w:p>
      <w:pPr>
        <w:pStyle w:val="Normal"/>
        <w:spacing w:lineRule="atLeast" w:line="0" w:before="0" w:after="156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数字式两相步进驱动器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0" w:name="__RefHeading___Toc458769055"/>
      <w:bookmarkEnd w:id="0"/>
      <w:r>
        <w:rPr>
          <w:rFonts w:ascii="Times New Roman" w:hAnsi="Times New Roman" w:cs="Times New Roman"/>
          <w:b/>
        </w:rPr>
        <w:t>一、产品简介</w:t>
      </w:r>
    </w:p>
    <w:p>
      <w:pPr>
        <w:pStyle w:val="3"/>
        <w:rPr>
          <w:rFonts w:ascii="Times New Roman" w:hAnsi="Times New Roman" w:cs="Times New Roman"/>
        </w:rPr>
      </w:pPr>
      <w:bookmarkStart w:id="1" w:name="__RefHeading___Toc458769056"/>
      <w:bookmarkEnd w:id="1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概述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</w:t>
      </w:r>
      <w:r>
        <w:rPr>
          <w:sz w:val="18"/>
          <w:szCs w:val="18"/>
        </w:rPr>
        <w:t>8</w:t>
      </w:r>
      <w:r>
        <w:rPr>
          <w:sz w:val="18"/>
          <w:szCs w:val="18"/>
        </w:rPr>
        <w:t>60-AI</w:t>
      </w:r>
      <w:r>
        <w:rPr>
          <w:sz w:val="18"/>
          <w:szCs w:val="18"/>
        </w:rPr>
        <w:t>是</w:t>
      </w:r>
      <w:r>
        <w:rPr>
          <w:rFonts w:cs="宋体;SimSun"/>
          <w:sz w:val="18"/>
          <w:szCs w:val="18"/>
        </w:rPr>
        <w:t>公司新推出的数字式步进电机驱动器，采用最新</w:t>
      </w:r>
      <w:r>
        <w:rPr>
          <w:sz w:val="18"/>
          <w:szCs w:val="18"/>
        </w:rPr>
        <w:t>32</w:t>
      </w:r>
      <w:r>
        <w:rPr>
          <w:rFonts w:cs="宋体;SimSun"/>
          <w:sz w:val="18"/>
          <w:szCs w:val="18"/>
        </w:rPr>
        <w:t>位</w:t>
      </w:r>
      <w:r>
        <w:rPr>
          <w:sz w:val="18"/>
          <w:szCs w:val="18"/>
        </w:rPr>
        <w:t>D</w:t>
      </w:r>
      <w:r>
        <w:rPr>
          <w:sz w:val="18"/>
          <w:szCs w:val="18"/>
        </w:rPr>
        <w:t>SP</w:t>
      </w:r>
      <w:r>
        <w:rPr>
          <w:sz w:val="18"/>
          <w:szCs w:val="18"/>
        </w:rPr>
        <w:t>数字处理</w:t>
      </w:r>
      <w:r>
        <w:rPr>
          <w:rFonts w:cs="宋体;SimSun"/>
          <w:sz w:val="18"/>
          <w:szCs w:val="18"/>
        </w:rPr>
        <w:t>技术，</w:t>
      </w:r>
      <w:r>
        <w:rPr>
          <w:rFonts w:cs="宋体;SimSun"/>
          <w:sz w:val="18"/>
          <w:szCs w:val="18"/>
        </w:rPr>
        <w:t>驱动器控制算法采用先进的变电流技术和先进的变频技术，驱动器发热小，电机振动小，运行平稳。</w:t>
      </w:r>
      <w:r>
        <w:rPr>
          <w:rFonts w:cs="宋体;SimSun"/>
          <w:sz w:val="18"/>
          <w:szCs w:val="18"/>
        </w:rPr>
        <w:t>用户可以设置</w:t>
      </w:r>
      <w:r>
        <w:rPr>
          <w:rFonts w:cs="宋体;SimSun"/>
          <w:sz w:val="18"/>
          <w:szCs w:val="18"/>
        </w:rPr>
        <w:t>200~</w:t>
      </w:r>
      <w:r>
        <w:rPr>
          <w:sz w:val="18"/>
          <w:szCs w:val="18"/>
        </w:rPr>
        <w:t>512</w:t>
      </w:r>
      <w:r>
        <w:rPr>
          <w:sz w:val="18"/>
          <w:szCs w:val="18"/>
        </w:rPr>
        <w:t>00</w:t>
      </w:r>
      <w:r>
        <w:rPr>
          <w:rFonts w:cs="宋体;SimSun"/>
          <w:sz w:val="18"/>
          <w:szCs w:val="18"/>
        </w:rPr>
        <w:t>内的任意细分以及额定电流内的任意电流值，能够满足大多数场合的应用需要。由于采用内置微细分技术，即使在低细分的条件下，也能够达到高细分的效果</w:t>
      </w:r>
      <w:r>
        <w:rPr>
          <w:sz w:val="18"/>
          <w:szCs w:val="18"/>
        </w:rPr>
        <w:t>，</w:t>
      </w:r>
      <w:r>
        <w:rPr>
          <w:rFonts w:cs="宋体;SimSun"/>
          <w:sz w:val="18"/>
          <w:szCs w:val="18"/>
        </w:rPr>
        <w:t>低中高速运行都很平稳，噪音超小。驱动器内部集成了参数</w:t>
      </w:r>
      <w:r>
        <w:rPr>
          <w:rFonts w:cs="宋体;SimSun"/>
          <w:sz w:val="18"/>
          <w:szCs w:val="18"/>
        </w:rPr>
        <w:t>上电</w:t>
      </w:r>
      <w:r>
        <w:rPr>
          <w:rFonts w:cs="宋体;SimSun"/>
          <w:sz w:val="18"/>
          <w:szCs w:val="18"/>
        </w:rPr>
        <w:t>自动整定功能，能够针对不同电机自动生成最优运行参数，最大限度发挥电机的性能。</w:t>
      </w:r>
    </w:p>
    <w:p>
      <w:pPr>
        <w:pStyle w:val="3"/>
        <w:rPr>
          <w:rFonts w:ascii="Times New Roman" w:hAnsi="Times New Roman" w:cs="Times New Roman"/>
        </w:rPr>
      </w:pPr>
      <w:bookmarkStart w:id="2" w:name="__RefHeading___Toc458769057"/>
      <w:bookmarkEnd w:id="2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5560</wp:posOffset>
                </wp:positionH>
                <wp:positionV relativeFrom="paragraph">
                  <wp:posOffset>304165</wp:posOffset>
                </wp:positionV>
                <wp:extent cx="2013585" cy="964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96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全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SP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技术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超低振动噪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置高细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参数上电自动整定功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变电流控制使电机发热大为降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静止时电流自动减半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75.95pt;mso-wrap-distance-left:9.05pt;mso-wrap-distance-right:9.05pt;mso-wrap-distance-top:0pt;mso-wrap-distance-bottom:0pt;margin-top:23.95pt;mso-position-vertical-relative:text;margin-left:-2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全新</w:t>
                      </w:r>
                      <w:r>
                        <w:rPr>
                          <w:sz w:val="18"/>
                          <w:szCs w:val="18"/>
                        </w:rPr>
                        <w:t>32</w:t>
                      </w:r>
                      <w:r>
                        <w:rPr>
                          <w:sz w:val="18"/>
                          <w:szCs w:val="18"/>
                        </w:rPr>
                        <w:t>位</w:t>
                      </w:r>
                      <w:r>
                        <w:rPr>
                          <w:sz w:val="18"/>
                          <w:szCs w:val="18"/>
                        </w:rPr>
                        <w:t>DSP</w:t>
                      </w:r>
                      <w:r>
                        <w:rPr>
                          <w:sz w:val="18"/>
                          <w:szCs w:val="18"/>
                        </w:rPr>
                        <w:t>技术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超低振动噪声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内置高细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参数上电自动整定功能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变电流控制使电机发热大为降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静止时电流自动减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0710</wp:posOffset>
                </wp:positionH>
                <wp:positionV relativeFrom="paragraph">
                  <wp:posOffset>304165</wp:posOffset>
                </wp:positionV>
                <wp:extent cx="2795270" cy="1046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046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可驱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线两相步进电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光隔离差分信号输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可以一个驱动器驱动两台电机，电机速度同步性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电流设定方便，可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1-7.2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之间选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细分设定范围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0-512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具有过压、欠压、过流等保护功能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82.4pt;mso-wrap-distance-left:9.05pt;mso-wrap-distance-right:9.05pt;mso-wrap-distance-top:0pt;mso-wrap-distance-bottom:0pt;margin-top:23.95pt;mso-position-vertical-relative:text;margin-left:147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可驱动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线两相步进电机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光隔离差分信号输入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可以一个驱动器驱动两台电机，电机速度同步性好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电流设定方便，可在</w:t>
                      </w:r>
                      <w:r>
                        <w:rPr>
                          <w:sz w:val="18"/>
                          <w:szCs w:val="18"/>
                        </w:rPr>
                        <w:t>2.1-7.2A</w:t>
                      </w:r>
                      <w:r>
                        <w:rPr>
                          <w:sz w:val="18"/>
                          <w:szCs w:val="18"/>
                        </w:rPr>
                        <w:t>之间选择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细分设定范围为</w:t>
                      </w:r>
                      <w:r>
                        <w:rPr>
                          <w:sz w:val="18"/>
                          <w:szCs w:val="18"/>
                        </w:rPr>
                        <w:t>200-51200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具有过压、欠压、过流等保护功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3" w:name="__RefHeading___Toc458769058"/>
      <w:bookmarkEnd w:id="3"/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应用领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适合各种中小型自动化设备和仪器，例如：雕刻机、打标机、切割机、激光照排、绘图仪、数控机床、自动装配设备等。在用户期望小噪声、高速度的设备中应用效果特佳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4" w:name="__RefHeading___Toc458769059"/>
      <w:bookmarkEnd w:id="4"/>
      <w:r>
        <w:rPr>
          <w:rFonts w:ascii="Times New Roman" w:hAnsi="Times New Roman" w:cs="Times New Roman"/>
          <w:b/>
        </w:rPr>
        <w:t>二、电气、机械和环境指标</w:t>
      </w:r>
    </w:p>
    <w:p>
      <w:pPr>
        <w:pStyle w:val="3"/>
        <w:rPr>
          <w:rFonts w:ascii="Times New Roman" w:hAnsi="Times New Roman" w:cs="Times New Roman"/>
        </w:rPr>
      </w:pPr>
      <w:bookmarkStart w:id="5" w:name="__RefHeading___Toc458769060"/>
      <w:bookmarkEnd w:id="5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电气指标</w:t>
      </w:r>
    </w:p>
    <w:tbl>
      <w:tblPr>
        <w:tblW w:w="666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276"/>
        <w:gridCol w:w="992"/>
      </w:tblGrid>
      <w:tr>
        <w:trPr>
          <w:trHeight w:val="19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说明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HK86</w:t>
            </w:r>
            <w:r>
              <w:rPr>
                <w:b/>
                <w:kern w:val="0"/>
                <w:sz w:val="16"/>
                <w:szCs w:val="16"/>
              </w:rPr>
              <w:t>0</w:t>
            </w:r>
            <w:r>
              <w:rPr>
                <w:b/>
                <w:kern w:val="0"/>
                <w:sz w:val="16"/>
                <w:szCs w:val="16"/>
              </w:rPr>
              <w:t>-AI</w:t>
            </w:r>
          </w:p>
        </w:tc>
      </w:tr>
      <w:tr>
        <w:trPr>
          <w:trHeight w:val="19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最小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典型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最大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单位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出电流</w:t>
            </w:r>
            <w:r>
              <w:rPr>
                <w:rFonts w:cs="宋体;SimSun"/>
                <w:kern w:val="0"/>
                <w:sz w:val="16"/>
                <w:szCs w:val="16"/>
              </w:rPr>
              <w:t>[PK]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</w:t>
            </w:r>
            <w:r>
              <w:rPr>
                <w:color w:val="000000"/>
                <w:sz w:val="16"/>
                <w:szCs w:val="16"/>
                <w:lang w:val="zh-CN"/>
              </w:rPr>
              <w:t>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7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A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入电源电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V</w:t>
            </w:r>
            <w:r>
              <w:rPr>
                <w:color w:val="000000"/>
                <w:sz w:val="16"/>
                <w:szCs w:val="16"/>
                <w:lang w:val="zh-CN"/>
              </w:rPr>
              <w:t>AC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控制信号输入电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mA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控制信号接口电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4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Vdc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入信号最小脉冲宽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us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步进脉冲频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KHz</w:t>
            </w:r>
          </w:p>
        </w:tc>
      </w:tr>
      <w:tr>
        <w:trPr>
          <w:trHeight w:val="32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绝缘电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Ω</w:t>
            </w:r>
          </w:p>
        </w:tc>
      </w:tr>
    </w:tbl>
    <w:p>
      <w:pPr>
        <w:pStyle w:val="Normal"/>
        <w:spacing w:lineRule="atLeast" w:line="0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注：该驱动器供电电源交直流电源通用，交流供电范围</w:t>
      </w:r>
      <w:r>
        <w:rPr>
          <w:b/>
          <w:sz w:val="16"/>
          <w:szCs w:val="16"/>
        </w:rPr>
        <w:t>24~75VAC</w:t>
      </w:r>
      <w:r>
        <w:rPr>
          <w:b/>
          <w:sz w:val="16"/>
          <w:szCs w:val="16"/>
        </w:rPr>
        <w:t>，直流供电范围</w:t>
      </w:r>
      <w:r>
        <w:rPr>
          <w:b/>
          <w:sz w:val="16"/>
          <w:szCs w:val="16"/>
        </w:rPr>
        <w:t>24~100VDC</w:t>
      </w:r>
      <w:r>
        <w:rPr>
          <w:b/>
          <w:sz w:val="16"/>
          <w:szCs w:val="16"/>
        </w:rPr>
        <w:t>，直流供电有正负电源防反接功能。</w:t>
      </w:r>
    </w:p>
    <w:p>
      <w:pPr>
        <w:pStyle w:val="3"/>
        <w:rPr>
          <w:rFonts w:ascii="Times New Roman" w:hAnsi="Times New Roman" w:cs="Times New Roman"/>
        </w:rPr>
      </w:pPr>
      <w:bookmarkStart w:id="6" w:name="__RefHeading___Toc458769061"/>
      <w:bookmarkEnd w:id="6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使用环境及参数</w:t>
      </w:r>
    </w:p>
    <w:tbl>
      <w:tblPr>
        <w:tblW w:w="694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63"/>
        <w:gridCol w:w="5220"/>
      </w:tblGrid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冷却方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强制风冷</w:t>
            </w:r>
          </w:p>
        </w:tc>
      </w:tr>
      <w:tr>
        <w:trPr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241" w:firstLine="18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环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场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能放在其它发热的设备旁，要避免粉尘、油雾、腐蚀性气体，湿度太大及强振动场所，禁止有可燃气体和导电灰尘；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温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</w:t>
            </w:r>
            <w:r>
              <w:rPr>
                <w:rFonts w:cs="宋体;SimSun"/>
                <w:sz w:val="18"/>
                <w:szCs w:val="18"/>
              </w:rPr>
              <w:t xml:space="preserve">℃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+50</w:t>
            </w:r>
            <w:r>
              <w:rPr>
                <w:rFonts w:cs="宋体;SimSu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湿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0%RH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振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m/s2MAX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保存温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℃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海拔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米以下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约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.4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克</w:t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bookmarkStart w:id="7" w:name="__RefHeading___Toc458769062"/>
      <w:bookmarkEnd w:id="7"/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机械安装图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80390</wp:posOffset>
            </wp:positionH>
            <wp:positionV relativeFrom="paragraph">
              <wp:posOffset>39370</wp:posOffset>
            </wp:positionV>
            <wp:extent cx="3241040" cy="3241040"/>
            <wp:effectExtent l="0" t="0" r="0" b="0"/>
            <wp:wrapTight wrapText="bothSides">
              <wp:wrapPolygon edited="0">
                <wp:start x="10600" y="564"/>
                <wp:lineTo x="4079" y="905"/>
                <wp:lineTo x="3740" y="905"/>
                <wp:lineTo x="3740" y="1472"/>
                <wp:lineTo x="1528" y="2265"/>
                <wp:lineTo x="1585" y="4192"/>
                <wp:lineTo x="1188" y="4362"/>
                <wp:lineTo x="1188" y="5043"/>
                <wp:lineTo x="1585" y="5100"/>
                <wp:lineTo x="1585" y="7197"/>
                <wp:lineTo x="8162" y="7822"/>
                <wp:lineTo x="10770" y="7822"/>
                <wp:lineTo x="10770" y="8729"/>
                <wp:lineTo x="3343" y="9351"/>
                <wp:lineTo x="3343" y="9635"/>
                <wp:lineTo x="2322" y="10428"/>
                <wp:lineTo x="2436" y="14171"/>
                <wp:lineTo x="1926" y="15078"/>
                <wp:lineTo x="1926" y="15417"/>
                <wp:lineTo x="2265" y="15985"/>
                <wp:lineTo x="2379" y="20237"/>
                <wp:lineTo x="2775" y="20521"/>
                <wp:lineTo x="3740" y="20521"/>
                <wp:lineTo x="3740" y="21030"/>
                <wp:lineTo x="18479" y="21030"/>
                <wp:lineTo x="18479" y="20521"/>
                <wp:lineTo x="19387" y="20521"/>
                <wp:lineTo x="19897" y="20180"/>
                <wp:lineTo x="19726" y="13263"/>
                <wp:lineTo x="20181" y="13263"/>
                <wp:lineTo x="20634" y="12753"/>
                <wp:lineTo x="20520" y="12357"/>
                <wp:lineTo x="18877" y="11450"/>
                <wp:lineTo x="18990" y="9408"/>
                <wp:lineTo x="18083" y="9296"/>
                <wp:lineTo x="10713" y="8729"/>
                <wp:lineTo x="10770" y="7822"/>
                <wp:lineTo x="12866" y="7822"/>
                <wp:lineTo x="18932" y="7140"/>
                <wp:lineTo x="18877" y="5100"/>
                <wp:lineTo x="19499" y="5100"/>
                <wp:lineTo x="19669" y="4874"/>
                <wp:lineTo x="19726" y="2889"/>
                <wp:lineTo x="19499" y="2606"/>
                <wp:lineTo x="18820" y="2379"/>
                <wp:lineTo x="18479" y="1472"/>
                <wp:lineTo x="18593" y="962"/>
                <wp:lineTo x="18140" y="905"/>
                <wp:lineTo x="11619" y="564"/>
                <wp:lineTo x="10600" y="564"/>
              </wp:wrapPolygon>
            </wp:wrapTight>
            <wp:docPr id="3" name="图片 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7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  <w:t>※</w:t>
      </w:r>
      <w:r>
        <w:rPr>
          <w:b/>
          <w:sz w:val="16"/>
          <w:szCs w:val="16"/>
        </w:rPr>
        <w:t>推荐采用侧面安装，散热效果更佳，设计安装尺寸时，注意考虑端子大小及布线！</w:t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8" w:name="__RefHeading___Toc458769063"/>
      <w:bookmarkEnd w:id="8"/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加强散热方式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驱动器的可靠工作温度通常在</w:t>
      </w:r>
      <w:r>
        <w:rPr>
          <w:sz w:val="18"/>
          <w:szCs w:val="18"/>
        </w:rPr>
        <w:t>66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，电机工作温度为</w:t>
      </w:r>
      <w:r>
        <w:rPr>
          <w:sz w:val="18"/>
          <w:szCs w:val="18"/>
        </w:rPr>
        <w:t>8</w:t>
      </w: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；</w:t>
      </w:r>
    </w:p>
    <w:p>
      <w:pPr>
        <w:pStyle w:val="Normal"/>
        <w:spacing w:lineRule="atLeast" w:line="0"/>
        <w:ind w:left="450" w:hanging="45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建议使用时选择自动半流方式，马达停止时电流自动减一半，以减少电机和驱动器的发热；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安装驱动器时请采用竖着侧面安装，使散热齿形成较强的空气对流；必要时机内靠近驱动器处安装风扇，强制散热，保证驱动器在可靠工作温度范围内工作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9" w:name="__RefHeading___Toc458769064"/>
      <w:bookmarkEnd w:id="9"/>
      <w:r>
        <w:rPr>
          <w:rFonts w:ascii="Times New Roman" w:hAnsi="Times New Roman" w:cs="Times New Roman"/>
          <w:b/>
        </w:rPr>
        <w:t>三、驱动器接口和接线介绍</w:t>
      </w:r>
    </w:p>
    <w:p>
      <w:pPr>
        <w:pStyle w:val="3"/>
        <w:rPr>
          <w:rFonts w:ascii="Times New Roman" w:hAnsi="Times New Roman" w:cs="Times New Roman"/>
        </w:rPr>
      </w:pPr>
      <w:bookmarkStart w:id="10" w:name="__RefHeading___Toc458769065"/>
      <w:bookmarkEnd w:id="10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接口描述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1</w:t>
      </w:r>
      <w:r>
        <w:rPr>
          <w:rFonts w:eastAsia="黑体;SimHei"/>
          <w:b/>
          <w:sz w:val="20"/>
          <w:szCs w:val="20"/>
        </w:rPr>
        <w:t>）控制信号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6300"/>
      </w:tblGrid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V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驱动器</w:t>
            </w:r>
            <w:r>
              <w:rPr>
                <w:kern w:val="0"/>
                <w:sz w:val="18"/>
                <w:szCs w:val="18"/>
              </w:rPr>
              <w:t>+5.0V</w:t>
            </w:r>
            <w:r>
              <w:rPr>
                <w:kern w:val="0"/>
                <w:sz w:val="18"/>
                <w:szCs w:val="18"/>
              </w:rPr>
              <w:t>输出（输出最大电流</w:t>
            </w:r>
            <w:r>
              <w:rPr>
                <w:kern w:val="0"/>
                <w:sz w:val="18"/>
                <w:szCs w:val="18"/>
              </w:rPr>
              <w:t>50mA</w:t>
            </w:r>
            <w:r>
              <w:rPr>
                <w:kern w:val="0"/>
                <w:sz w:val="18"/>
                <w:szCs w:val="18"/>
              </w:rPr>
              <w:t>），接滑动变阻器的正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I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模拟量输入调速，输入范围</w:t>
            </w:r>
            <w:r>
              <w:rPr>
                <w:kern w:val="0"/>
                <w:sz w:val="18"/>
                <w:szCs w:val="18"/>
              </w:rPr>
              <w:t>0-5.0Vdc</w:t>
            </w:r>
            <w:r>
              <w:rPr>
                <w:kern w:val="0"/>
                <w:sz w:val="18"/>
                <w:szCs w:val="18"/>
              </w:rPr>
              <w:t>，一定不能大于</w:t>
            </w:r>
            <w:r>
              <w:rPr>
                <w:kern w:val="0"/>
                <w:sz w:val="18"/>
                <w:szCs w:val="18"/>
              </w:rPr>
              <w:t>5.0V</w:t>
            </w:r>
          </w:p>
        </w:tc>
      </w:tr>
      <w:tr>
        <w:trPr>
          <w:trHeight w:val="428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ND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模拟量输入</w:t>
            </w:r>
            <w:r>
              <w:rPr>
                <w:kern w:val="0"/>
                <w:sz w:val="18"/>
                <w:szCs w:val="18"/>
              </w:rPr>
              <w:t>GND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R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方向信号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M+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启动信号和方向信号的共阳端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TART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8"/>
                <w:szCs w:val="18"/>
              </w:rPr>
              <w:t>启动信号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2</w:t>
      </w:r>
      <w:r>
        <w:rPr>
          <w:rFonts w:eastAsia="黑体;SimHei"/>
          <w:b/>
          <w:sz w:val="20"/>
          <w:szCs w:val="20"/>
        </w:rPr>
        <w:t>）强电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6288"/>
      </w:tblGrid>
      <w:tr>
        <w:trPr>
          <w:trHeight w:val="18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交流供电</w:t>
            </w:r>
            <w:r>
              <w:rPr>
                <w:rFonts w:cs="宋体;SimSun"/>
                <w:kern w:val="0"/>
                <w:sz w:val="18"/>
                <w:szCs w:val="18"/>
              </w:rPr>
              <w:t>AC</w:t>
            </w:r>
            <w:r>
              <w:rPr>
                <w:rFonts w:cs="宋体;SimSun"/>
                <w:kern w:val="0"/>
                <w:sz w:val="18"/>
                <w:szCs w:val="18"/>
              </w:rPr>
              <w:t>输入，交流</w:t>
            </w:r>
            <w:r>
              <w:rPr>
                <w:rFonts w:cs="宋体;SimSun"/>
                <w:kern w:val="0"/>
                <w:sz w:val="18"/>
                <w:szCs w:val="18"/>
              </w:rPr>
              <w:t>18</w:t>
            </w:r>
            <w:r>
              <w:rPr>
                <w:rFonts w:cs="宋体;SimSun"/>
                <w:kern w:val="0"/>
                <w:sz w:val="18"/>
                <w:szCs w:val="18"/>
              </w:rPr>
              <w:t>~</w:t>
            </w:r>
            <w:r>
              <w:rPr>
                <w:rFonts w:cs="宋体;SimSun"/>
                <w:kern w:val="0"/>
                <w:sz w:val="18"/>
                <w:szCs w:val="18"/>
              </w:rPr>
              <w:t>80</w:t>
            </w:r>
            <w:r>
              <w:rPr>
                <w:rFonts w:cs="宋体;SimSun"/>
                <w:kern w:val="0"/>
                <w:sz w:val="18"/>
                <w:szCs w:val="18"/>
              </w:rPr>
              <w:t>VAC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C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交流供电</w:t>
            </w:r>
            <w:r>
              <w:rPr>
                <w:rFonts w:cs="宋体;SimSun"/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输入，交流</w:t>
            </w:r>
            <w:r>
              <w:rPr>
                <w:rFonts w:cs="宋体;SimSun"/>
                <w:kern w:val="0"/>
                <w:sz w:val="18"/>
                <w:szCs w:val="18"/>
              </w:rPr>
              <w:t>24~</w:t>
            </w:r>
            <w:r>
              <w:rPr>
                <w:rFonts w:cs="宋体;SimSun"/>
                <w:kern w:val="0"/>
                <w:sz w:val="18"/>
                <w:szCs w:val="18"/>
              </w:rPr>
              <w:t>110</w:t>
            </w:r>
            <w:r>
              <w:rPr>
                <w:rFonts w:cs="宋体;SimSun"/>
                <w:kern w:val="0"/>
                <w:sz w:val="18"/>
                <w:szCs w:val="18"/>
              </w:rPr>
              <w:t>V</w:t>
            </w:r>
            <w:r>
              <w:rPr>
                <w:rFonts w:cs="宋体;SimSun"/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A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rFonts w:cs="宋体;SimSun"/>
                <w:kern w:val="0"/>
                <w:sz w:val="18"/>
                <w:szCs w:val="18"/>
              </w:rPr>
              <w:t>相线圈</w:t>
            </w:r>
            <w:r>
              <w:rPr>
                <w:rFonts w:cs="宋体;SimSun"/>
                <w:kern w:val="0"/>
                <w:sz w:val="18"/>
                <w:szCs w:val="18"/>
              </w:rPr>
              <w:t>接口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B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kern w:val="0"/>
                <w:sz w:val="18"/>
                <w:szCs w:val="18"/>
              </w:rPr>
              <w:t>B</w:t>
            </w:r>
            <w:r>
              <w:rPr>
                <w:rFonts w:cs="宋体;SimSun"/>
                <w:kern w:val="0"/>
                <w:sz w:val="18"/>
                <w:szCs w:val="18"/>
              </w:rPr>
              <w:t>相线圈</w:t>
            </w:r>
            <w:r>
              <w:rPr>
                <w:rFonts w:cs="宋体;SimSun"/>
                <w:kern w:val="0"/>
                <w:sz w:val="18"/>
                <w:szCs w:val="18"/>
              </w:rPr>
              <w:t>接口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884805</wp:posOffset>
                </wp:positionH>
                <wp:positionV relativeFrom="paragraph">
                  <wp:posOffset>61595</wp:posOffset>
                </wp:positionV>
                <wp:extent cx="1871980" cy="1383030"/>
                <wp:effectExtent l="0" t="0" r="0" b="0"/>
                <wp:wrapSquare wrapText="bothSides"/>
                <wp:docPr id="4" name="组合 13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383120"/>
                          <a:chOff x="0" y="0"/>
                          <a:chExt cx="1872000" cy="1383120"/>
                        </a:xfrm>
                      </wpg:grpSpPr>
                      <pic:pic xmlns:pic="http://schemas.openxmlformats.org/drawingml/2006/picture">
                        <pic:nvPicPr>
                          <pic:cNvPr id="0" name="图片 1385" descr=""/>
                          <pic:cNvPicPr/>
                        </pic:nvPicPr>
                        <pic:blipFill>
                          <a:blip r:embed="rId3"/>
                          <a:srcRect l="2484" t="6671" r="49465" b="17313"/>
                          <a:stretch/>
                        </pic:blipFill>
                        <pic:spPr>
                          <a:xfrm>
                            <a:off x="269280" y="0"/>
                            <a:ext cx="1267560" cy="113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3600"/>
                            <a:ext cx="18720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图2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RS232接口引脚排列定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84" style="position:absolute;margin-left:227.15pt;margin-top:4.85pt;width:147.4pt;height:108.9pt" coordorigin="4543,97" coordsize="2948,21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85" stroked="f" o:allowincell="f" style="position:absolute;left:4967;top:97;width:1995;height:1781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43;top:1945;width:294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图2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RS232接口引脚排列定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黑体;SimHei"/>
          <w:b/>
          <w:sz w:val="20"/>
          <w:szCs w:val="20"/>
        </w:rPr>
        <w:t>3</w:t>
      </w:r>
      <w:r>
        <w:rPr>
          <w:rFonts w:eastAsia="黑体;SimHei"/>
          <w:b/>
          <w:sz w:val="20"/>
          <w:szCs w:val="20"/>
        </w:rPr>
        <w:t>）</w:t>
      </w:r>
      <w:r>
        <w:rPr>
          <w:rFonts w:eastAsia="黑体;SimHei"/>
          <w:b/>
          <w:sz w:val="20"/>
          <w:szCs w:val="20"/>
        </w:rPr>
        <w:t>232</w:t>
      </w:r>
      <w:r>
        <w:rPr>
          <w:rFonts w:eastAsia="黑体;SimHei"/>
          <w:b/>
          <w:sz w:val="20"/>
          <w:szCs w:val="20"/>
        </w:rPr>
        <w:t>通讯接口</w:t>
      </w:r>
    </w:p>
    <w:p>
      <w:pPr>
        <w:pStyle w:val="Normal"/>
        <w:spacing w:lineRule="atLeast" w:line="0" w:before="156" w:after="156"/>
        <w:ind w:firstLine="420"/>
        <w:rPr>
          <w:rFonts w:eastAsia="黑体;SimHei"/>
          <w:b/>
          <w:b/>
          <w:sz w:val="18"/>
          <w:szCs w:val="18"/>
        </w:rPr>
      </w:pPr>
      <w:r>
        <w:rPr>
          <w:sz w:val="18"/>
          <w:szCs w:val="18"/>
        </w:rPr>
        <w:t>可以通过专用串口电缆连接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器，</w:t>
      </w:r>
      <w:r>
        <w:rPr>
          <w:color w:val="FF0000"/>
          <w:sz w:val="18"/>
          <w:szCs w:val="18"/>
        </w:rPr>
        <w:t>禁止带电插拔</w:t>
      </w:r>
      <w:r>
        <w:rPr>
          <w:sz w:val="18"/>
          <w:szCs w:val="18"/>
        </w:rPr>
        <w:t>。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可以进行客户所需要的细分和电流值、有效沿和单双脉冲等设置，还可以进行共振点的消除调节。</w:t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spacing w:lineRule="atLeast" w:line="0" w:before="156" w:after="156"/>
        <w:rPr>
          <w:rStyle w:val="4Char"/>
          <w:rFonts w:eastAsia="黑体;SimHei"/>
          <w:b/>
          <w:b/>
          <w:bCs w:val="false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</w:r>
    </w:p>
    <w:tbl>
      <w:tblPr>
        <w:tblW w:w="62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8"/>
        <w:gridCol w:w="2268"/>
        <w:gridCol w:w="1701"/>
      </w:tblGrid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端子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符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名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说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明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正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仅供外部</w:t>
            </w:r>
            <w:r>
              <w:rPr>
                <w:sz w:val="16"/>
                <w:szCs w:val="16"/>
              </w:rPr>
              <w:t>STU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接收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发送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0"/>
          <w:szCs w:val="20"/>
        </w:rPr>
      </w:pPr>
      <w:r>
        <w:rPr>
          <w:rStyle w:val="4Char"/>
          <w:sz w:val="18"/>
          <w:szCs w:val="18"/>
        </w:rPr>
        <w:drawing>
          <wp:inline distT="0" distB="0" distL="0" distR="0">
            <wp:extent cx="210185" cy="21018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4Char"/>
          <w:bCs w:val="false"/>
          <w:i w:val="false"/>
          <w:sz w:val="18"/>
          <w:szCs w:val="18"/>
        </w:rPr>
        <w:t>注意：</w:t>
      </w: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860-AI</w:t>
      </w:r>
      <w:r>
        <w:rPr>
          <w:sz w:val="18"/>
          <w:szCs w:val="18"/>
        </w:rPr>
        <w:t>与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连接的电缆必须为专用电缆（视用户情况随机附送）使用前请确认，以免发生损坏。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4</w:t>
      </w:r>
      <w:r>
        <w:rPr>
          <w:rFonts w:eastAsia="黑体;SimHei"/>
          <w:b/>
          <w:sz w:val="20"/>
          <w:szCs w:val="20"/>
        </w:rPr>
        <w:t>）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黑体;SimHei"/>
          <w:b/>
          <w:sz w:val="20"/>
          <w:szCs w:val="20"/>
        </w:rPr>
        <w:t>状态指示</w:t>
      </w:r>
    </w:p>
    <w:p>
      <w:pPr>
        <w:pStyle w:val="Style14"/>
        <w:ind w:firstLine="390"/>
        <w:rPr>
          <w:rFonts w:ascii="Times New Roman" w:hAnsi="Times New Roman" w:cs="Times New Roman"/>
          <w:sz w:val="18"/>
          <w:szCs w:val="18"/>
        </w:rPr>
      </w:pPr>
      <w:bookmarkStart w:id="11" w:name="__RefHeading___Toc458769066"/>
      <w:r>
        <w:rPr>
          <w:rFonts w:ascii="Times New Roman" w:hAnsi="Times New Roman" w:cs="Times New Roman"/>
          <w:sz w:val="18"/>
          <w:szCs w:val="18"/>
        </w:rPr>
        <w:t>绿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电源指示灯，当驱动器接通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亮；当驱动器切断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熄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故障指示灯，当出现故障时，该指示灯</w:t>
      </w:r>
      <w:r>
        <w:rPr>
          <w:rFonts w:ascii="Times New Roman" w:hAnsi="Times New Roman" w:cs="Times New Roman"/>
          <w:sz w:val="18"/>
          <w:szCs w:val="18"/>
        </w:rPr>
        <w:t>闪烁完对应的次数后灭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秒钟为周期循环闪烁；当故障被用户清除时，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在周期内闪烁次数代表不同的故障信息，具体关系如下表所示：</w:t>
      </w:r>
    </w:p>
    <w:tbl>
      <w:tblPr>
        <w:tblW w:w="70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70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闪烁次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红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闪烁波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故障说明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流或相间短路故障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压故障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8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欠压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8415</wp:posOffset>
                      </wp:positionV>
                      <wp:extent cx="157480" cy="159385"/>
                      <wp:effectExtent l="635" t="1270" r="1270" b="635"/>
                      <wp:wrapNone/>
                      <wp:docPr id="9" name="任意多边形 13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6" coordsize="248,251" path="m0,251l0,0l124,0l124,251l248,251e" stroked="t" o:allowincell="t" style="position:absolute;margin-left:37.95pt;margin-top:1.4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5875</wp:posOffset>
                      </wp:positionV>
                      <wp:extent cx="157480" cy="159385"/>
                      <wp:effectExtent l="635" t="1270" r="1270" b="635"/>
                      <wp:wrapNone/>
                      <wp:docPr id="10" name="任意多边形 13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5" coordsize="248,251" path="m0,251l0,0l124,0l124,251l248,251e" stroked="t" o:allowincell="t" style="position:absolute;margin-left:49pt;margin-top:1.2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15240</wp:posOffset>
                      </wp:positionV>
                      <wp:extent cx="157480" cy="159385"/>
                      <wp:effectExtent l="635" t="1270" r="1270" b="635"/>
                      <wp:wrapNone/>
                      <wp:docPr id="11" name="任意多边形 13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4" coordsize="248,251" path="m0,251l0,0l124,0l124,251l248,251e" stroked="t" o:allowincell="t" style="position:absolute;margin-left:60.2pt;margin-top:1.2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14605</wp:posOffset>
                      </wp:positionV>
                      <wp:extent cx="157480" cy="159385"/>
                      <wp:effectExtent l="635" t="1270" r="1270" b="635"/>
                      <wp:wrapNone/>
                      <wp:docPr id="12" name="任意多边形 13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1" coordsize="248,251" path="m0,251l0,0l124,0l124,251l248,251e" stroked="t" o:allowincell="t" style="position:absolute;margin-left:71.4pt;margin-top:1.1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17145</wp:posOffset>
                      </wp:positionV>
                      <wp:extent cx="157480" cy="159385"/>
                      <wp:effectExtent l="635" t="1270" r="1270" b="635"/>
                      <wp:wrapNone/>
                      <wp:docPr id="13" name="任意多边形 13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2" coordsize="248,251" path="m0,251l0,0l124,0l124,251l248,251e" stroked="t" o:allowincell="t" style="position:absolute;margin-left:81.25pt;margin-top:1.3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13970</wp:posOffset>
                      </wp:positionV>
                      <wp:extent cx="157480" cy="159385"/>
                      <wp:effectExtent l="635" t="1270" r="1270" b="635"/>
                      <wp:wrapNone/>
                      <wp:docPr id="14" name="任意多边形 13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3" coordsize="248,251" path="m0,251l0,0l124,0l124,251l248,251e" stroked="t" o:allowincell="t" style="position:absolute;margin-left:92.05pt;margin-top:1.1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94155" cy="158750"/>
                      <wp:effectExtent l="0" t="0" r="0" b="0"/>
                      <wp:docPr id="15" name="画布 137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4000" cy="158760"/>
                                <a:chOff x="0" y="0"/>
                                <a:chExt cx="1494000" cy="1587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936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86472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4" h="251">
                                      <a:moveTo>
                                        <a:pt x="1364" y="251"/>
                                      </a:moveTo>
                                      <a:lnTo>
                                        <a:pt x="1240" y="251"/>
                                      </a:lnTo>
                                      <a:lnTo>
                                        <a:pt x="1240" y="0"/>
                                      </a:lnTo>
                                      <a:lnTo>
                                        <a:pt x="1116" y="0"/>
                                      </a:lnTo>
                                      <a:lnTo>
                                        <a:pt x="1116" y="251"/>
                                      </a:lnTo>
                                      <a:lnTo>
                                        <a:pt x="0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377" style="position:absolute;margin-left:0pt;margin-top:0pt;width:117.65pt;height:12.5pt" coordorigin="0,0" coordsize="2353,250">
                      <v:rect id="shape_0" stroked="f" o:allowincell="t" style="position:absolute;left:0;top:0;width:2351;height:24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任意多边形 1379" coordsize="248,251" path="m0,251l0,0l124,0l124,251l248,251e" stroked="t" o:allowincell="t" style="position:absolute;left:0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80" coordsize="248,251" path="m0,251l0,0l124,0l124,251l248,251e" stroked="t" o:allowincell="t" style="position:absolute;left:247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81" coordsize="248,251" path="m0,251l0,0l124,0l124,251l248,251e" stroked="t" o:allowincell="t" style="position:absolute;left:495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82" coordsize="248,251" path="m0,251l0,0l124,0l124,251l248,251e" stroked="t" o:allowincell="t" style="position:absolute;left:743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83" coordsize="1364,251" path="m1364,251l1240,251l1240,0l1116,0l1116,251l0,251e" stroked="t" o:allowincell="t" style="position:absolute;left:991;top:0;width:1361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内部电压错误</w:t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控制信号接口电路</w:t>
      </w:r>
      <w:bookmarkEnd w:id="11"/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sz w:val="18"/>
          <w:szCs w:val="18"/>
        </w:rPr>
        <w:t>HK86</w:t>
      </w:r>
      <w:r>
        <w:rPr>
          <w:sz w:val="18"/>
          <w:szCs w:val="18"/>
        </w:rPr>
        <w:t>0</w:t>
      </w:r>
      <w:r>
        <w:rPr>
          <w:sz w:val="18"/>
          <w:szCs w:val="18"/>
        </w:rPr>
        <w:t>-AI</w:t>
      </w:r>
      <w:r>
        <w:rPr>
          <w:rFonts w:cs="宋体;SimSun"/>
          <w:sz w:val="18"/>
          <w:szCs w:val="18"/>
        </w:rPr>
        <w:t>驱动器采用差分式接口电路可适用差分信号，单端共阴</w:t>
      </w:r>
      <w:r>
        <w:rPr>
          <w:rFonts w:cs="宋体;SimSun"/>
          <w:sz w:val="18"/>
          <w:szCs w:val="18"/>
        </w:rPr>
        <w:t>极</w:t>
      </w:r>
      <w:r>
        <w:rPr>
          <w:rFonts w:cs="宋体;SimSun"/>
          <w:sz w:val="18"/>
          <w:szCs w:val="18"/>
        </w:rPr>
        <w:t>及单端共阳</w:t>
      </w:r>
      <w:r>
        <w:rPr>
          <w:rFonts w:cs="宋体;SimSun"/>
          <w:sz w:val="18"/>
          <w:szCs w:val="18"/>
        </w:rPr>
        <w:t>极</w:t>
      </w:r>
      <w:r>
        <w:rPr>
          <w:rFonts w:cs="宋体;SimSun"/>
          <w:sz w:val="18"/>
          <w:szCs w:val="18"/>
        </w:rPr>
        <w:t>等接口，内置高速光电耦合器，允许接收长线驱动器，集电极开路和</w:t>
      </w:r>
      <w:r>
        <w:rPr>
          <w:sz w:val="18"/>
          <w:szCs w:val="18"/>
        </w:rPr>
        <w:t>PNP</w:t>
      </w:r>
      <w:r>
        <w:rPr>
          <w:rFonts w:cs="宋体;SimSun"/>
          <w:sz w:val="18"/>
          <w:szCs w:val="18"/>
        </w:rPr>
        <w:t>输出电路的信号。在环境恶劣的场合，我们推荐用长线驱动器电路，抗干扰能力强。现在以集电极开路和</w:t>
      </w:r>
      <w:r>
        <w:rPr>
          <w:sz w:val="18"/>
          <w:szCs w:val="18"/>
        </w:rPr>
        <w:t>PNP</w:t>
      </w:r>
      <w:r>
        <w:rPr>
          <w:rFonts w:cs="宋体;SimSun"/>
          <w:sz w:val="18"/>
          <w:szCs w:val="18"/>
        </w:rPr>
        <w:t>输出为例，接口电路示意图如下：</w:t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1770</wp:posOffset>
                </wp:positionH>
                <wp:positionV relativeFrom="paragraph">
                  <wp:posOffset>29210</wp:posOffset>
                </wp:positionV>
                <wp:extent cx="4005580" cy="1926590"/>
                <wp:effectExtent l="5080" t="5715" r="5080" b="0"/>
                <wp:wrapNone/>
                <wp:docPr id="16" name="组合 3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5720" cy="1926720"/>
                          <a:chOff x="0" y="0"/>
                          <a:chExt cx="4005720" cy="192672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46120" cy="15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0"/>
                            <a:ext cx="800280" cy="153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47680"/>
                            <a:ext cx="49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3360" y="21384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48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56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97020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58752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2212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596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97920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20320" y="39132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8880" y="7650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680" y="114804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447120"/>
                            <a:ext cx="1306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器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4148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509400"/>
                            <a:ext cx="185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891720"/>
                            <a:ext cx="1627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49680"/>
                            <a:ext cx="44784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驱动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138960"/>
                            <a:ext cx="2552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293400"/>
                            <a:ext cx="25524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510480"/>
                            <a:ext cx="255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897120"/>
                            <a:ext cx="25524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647640"/>
                            <a:ext cx="26100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1043280"/>
                            <a:ext cx="26784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120" y="62172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004400"/>
                            <a:ext cx="4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560" y="25452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24768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93120"/>
                            <a:ext cx="972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58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4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1396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372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" y="2437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2455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4520" y="1789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7784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9216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800" y="765000"/>
                            <a:ext cx="9828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660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540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4004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24408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440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8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00" y="2458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080" y="1148040"/>
                            <a:ext cx="972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58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4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96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372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437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2458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7320" y="26784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649080"/>
                            <a:ext cx="169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102420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440" y="45576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21788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21788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83556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35676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脉冲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743040"/>
                            <a:ext cx="265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向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125720"/>
                            <a:ext cx="265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使能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1535400"/>
                            <a:ext cx="1445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阳极接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1526040"/>
                            <a:ext cx="1445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阴极接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480" y="5760"/>
                            <a:ext cx="546120" cy="153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7560"/>
                            <a:ext cx="800280" cy="152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38664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8840" y="35316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110952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72648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36144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73548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1118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05440" y="5302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4360" y="90432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6160" y="12870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532080"/>
                            <a:ext cx="4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90432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2870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4120" y="418320"/>
                            <a:ext cx="1306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器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28080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648360"/>
                            <a:ext cx="185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760" y="1030680"/>
                            <a:ext cx="1627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66600"/>
                            <a:ext cx="52200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驱动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240" y="278280"/>
                            <a:ext cx="23616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420840"/>
                            <a:ext cx="23004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657360"/>
                            <a:ext cx="2300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1026000"/>
                            <a:ext cx="24876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794520"/>
                            <a:ext cx="21636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1176480"/>
                            <a:ext cx="26172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25920" y="35928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18240" y="76068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14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7360" y="73332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497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080" y="1118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20520" y="53136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8560" y="38664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30276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24336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9080" y="23796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1287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28920" y="1392480"/>
                            <a:ext cx="8820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15120" y="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324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144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14600" y="1656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16380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5680" y="7812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27576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653400"/>
                            <a:ext cx="169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103932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0880" y="30168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2840" y="20268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脉冲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67644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61668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61164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2080" y="53928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53712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462240"/>
                            <a:ext cx="1702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360" y="67500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0320" y="57600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向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7840" y="75996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06308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00332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99828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2080" y="9259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376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848880"/>
                            <a:ext cx="1702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360" y="106164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0320" y="96264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使能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2080" y="114480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9720"/>
                            <a:ext cx="39736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3  输入接口电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38988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76716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6560" y="3639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7383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497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66200" y="114984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8640" y="112320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7020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0" style="position:absolute;margin-left:15.1pt;margin-top:2.3pt;width:315.4pt;height:151.7pt" coordorigin="302,46" coordsize="6308,3034">
                <v:rect id="shape_0" ID="矩形 381" fillcolor="white" stroked="t" o:allowincell="f" style="position:absolute;left:302;top:51;width:859;height:2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382" fillcolor="white" stroked="t" o:allowincell="f" style="position:absolute;left:2066;top:46;width:1259;height:24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80,436" to="2062,436" ID="直线 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384" style="position:absolute;left:2528;top:383;width:726;height:334">
                  <v:rect id="shape_0" ID="矩形 385" stroked="t" o:allowincell="f" style="position:absolute;left:2654;top:383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438" to="2716,438" ID="直线 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438" to="2717,659" ID="直线 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661" to="2716,661" ID="直线 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389" fillcolor="black" stroked="t" o:allowincell="f" style="position:absolute;left:2670;top:493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577" to="2763,577" ID="直线 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577" to="3063,659" ID="直线 39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661" to="3253,661" ID="直线 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438" to="3253,438" ID="直线 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438" to="2970,631" ID="直线 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437" to="3032,491" ID="直线 3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465" to="2889,547" ID="直线 39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549" to="2905,631" ID="直线 39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398" style="position:absolute;left:2528;top:1574;width:726;height:334">
                  <v:rect id="shape_0" ID="矩形 399" stroked="t" o:allowincell="f" style="position:absolute;left:2654;top:1574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1629" to="2716,1629" ID="直线 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1629" to="2717,1850" ID="直线 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852" to="2716,1852" ID="直线 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403" fillcolor="black" stroked="t" o:allowincell="f" style="position:absolute;left:2670;top:1684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1768" to="2763,1768" ID="直线 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768" to="3063,1850" ID="直线 40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1852" to="3253,1852" ID="直线 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1629" to="3253,1629" ID="直线 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629" to="2970,1822" ID="直线 4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1628" to="3032,1682" ID="直线 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1656" to="2889,1738" ID="直线 41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1740" to="2905,1822" ID="直线 41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412" style="position:absolute;left:2528;top:971;width:726;height:334">
                  <v:rect id="shape_0" ID="矩形 413" stroked="t" o:allowincell="f" style="position:absolute;left:2654;top:971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1026" to="2716,1026" ID="直线 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1026" to="2717,1247" ID="直线 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249" to="2716,1249" ID="直线 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417" fillcolor="black" stroked="t" o:allowincell="f" style="position:absolute;left:2670;top:1081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1165" to="2763,1165" ID="直线 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165" to="3063,1247" ID="直线 41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1249" to="3253,1249" ID="直线 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1026" to="3253,1026" ID="直线 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026" to="2970,1219" ID="直线 4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1025" to="3032,1079" ID="直线 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1053" to="2889,1135" ID="直线 42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1137" to="2905,1219" ID="直线 42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426" style="position:absolute;left:2069;top:396;width:454;height:83">
                  <v:rect id="shape_0" ID="矩形 427" fillcolor="white" stroked="t" o:allowincell="f" style="position:absolute;left:2179;top:396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438" to="2523,438" ID="直线 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438" to="2176,438" ID="直线 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30" style="position:absolute;left:2069;top:985;width:454;height:83">
                  <v:rect id="shape_0" ID="矩形 431" fillcolor="white" stroked="t" o:allowincell="f" style="position:absolute;left:2179;top:98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1027" to="2523,1027" ID="直线 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027" to="2176,1027" ID="直线 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34" style="position:absolute;left:2069;top:1588;width:454;height:83">
                  <v:rect id="shape_0" ID="矩形 435" fillcolor="white" stroked="t" o:allowincell="f" style="position:absolute;left:2179;top:1588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1630" to="2523,1630" ID="直线 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630" to="2176,1630" ID="直线 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66,662" to="2527,662" ID="直线 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4,1251" to="2525,1251" ID="直线 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7,1854" to="2528,1854" ID="直线 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4;top:750;width:20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4;top:26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848;width:29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6;top:1450;width:255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24;width:704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驱动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8;top:265;width:40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508;width:401;height: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850;width:401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1459;width:401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066;width:410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89;width:421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4,1025" to="2059,1025" ID="直线 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1628" to="2057,1628" ID="直线 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6,447" to="1306,1630" ID="直线 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4,436" to="1306,436" ID="直线 4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456" style="position:absolute;left:910;top:665;width:152;height:458">
                  <v:line id="shape_0" from="910,767" to="1013,894" ID="直线 45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1,673" to="911,866" ID="直线 4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1,665" to="1010,766" ID="直线 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7,885" to="1007,1040" ID="直线 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8,1049" to="1062,1049" ID="直线 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6,1049" to="947,1117" ID="直线 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1055" to="1004,1123" ID="直线 4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37,1052" to="1058,1120" ID="直线 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86,328" to="986,435" ID="直线 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7,326" to="1035,326" ID="直线 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5;top:191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68" style="position:absolute;left:914;top:1251;width:153;height:458">
                  <v:line id="shape_0" from="914,1353" to="1018,1480" ID="直线 46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5,1259" to="915,1452" ID="直线 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5,1251" to="1014,1352" ID="直线 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1,1471" to="1011,1626" ID="直线 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3,1635" to="1068,1635" ID="直线 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0,1635" to="951,1703" ID="直线 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7,1641" to="1008,1709" ID="直线 4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2,1638" to="1063,1706" ID="直线 4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77" style="position:absolute;left:913;top:1854;width:152;height:458">
                  <v:line id="shape_0" from="913,1956" to="1016,2083" ID="直线 47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4,1862" to="914,2055" ID="直线 4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4,1854" to="1013,1955" ID="直线 4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0,2074" to="1010,2229" ID="直线 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1,2238" to="1065,2238" ID="直线 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9,2238" to="950,2306" ID="直线 4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6,2244" to="1007,2312" ID="直线 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0,2241" to="1061,2309" ID="直线 4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00;top:468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1068;width:266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65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,764" to="905,764" ID="直线 4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1964" to="912,1964" ID="直线 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1964" to="912,1964" ID="直线 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,1362" to="906,1362" ID="直线 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3;top:608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脉冲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;top:1216;width:41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向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;top:1819;width:41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使能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2464;width:227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阳极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2449;width:227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阴极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498" fillcolor="white" stroked="t" o:allowincell="f" style="position:absolute;left:3586;top:55;width:859;height:24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99" fillcolor="white" stroked="t" o:allowincell="f" style="position:absolute;left:5350;top:58;width:1259;height:24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58,655" to="5346,655" ID="直线 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01" style="position:absolute;left:5812;top:602;width:726;height:334">
                  <v:rect id="shape_0" ID="矩形 502" stroked="t" o:allowincell="f" style="position:absolute;left:5938;top:602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657" to="6000,657" ID="直线 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657" to="6001,878" ID="直线 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880" to="6000,880" ID="直线 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06" fillcolor="black" stroked="t" o:allowincell="f" style="position:absolute;left:5954;top:712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796" to="6047,796" ID="直线 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796" to="6347,878" ID="直线 50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880" to="6537,880" ID="直线 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657" to="6537,657" ID="直线 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657" to="6254,850" ID="直线 5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656" to="6316,710" ID="直线 5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684" to="6173,766" ID="直线 51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768" to="6189,850" ID="直线 51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15" style="position:absolute;left:5812;top:1793;width:726;height:334">
                  <v:rect id="shape_0" ID="矩形 516" stroked="t" o:allowincell="f" style="position:absolute;left:5938;top:1793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1848" to="6000,1848" ID="直线 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1848" to="6001,2069" ID="直线 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071" to="6000,2071" ID="直线 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20" fillcolor="black" stroked="t" o:allowincell="f" style="position:absolute;left:5954;top:1903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1987" to="6047,1987" ID="直线 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987" to="6347,2069" ID="直线 52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2071" to="6537,2071" ID="直线 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1848" to="6537,1848" ID="直线 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848" to="6254,2041" ID="直线 5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1847" to="6316,1901" ID="直线 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1875" to="6173,1957" ID="直线 52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1959" to="6189,2041" ID="直线 52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29" style="position:absolute;left:5812;top:1190;width:726;height:334">
                  <v:rect id="shape_0" ID="矩形 530" stroked="t" o:allowincell="f" style="position:absolute;left:5938;top:1190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1245" to="6000,1245" ID="直线 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1245" to="6001,1466" ID="直线 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1468" to="6000,1468" ID="直线 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34" fillcolor="black" stroked="t" o:allowincell="f" style="position:absolute;left:5954;top:1300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1384" to="6047,1384" ID="直线 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384" to="6347,1466" ID="直线 53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1468" to="6537,1468" ID="直线 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1245" to="6537,1245" ID="直线 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245" to="6254,1438" ID="直线 5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1244" to="6316,1298" ID="直线 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1272" to="6173,1354" ID="直线 54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1356" to="6189,1438" ID="直线 54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43" style="position:absolute;left:5353;top:615;width:454;height:83">
                  <v:rect id="shape_0" ID="矩形 544" fillcolor="white" stroked="t" o:allowincell="f" style="position:absolute;left:5463;top:61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657" to="5807,657" ID="直线 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657" to="5460,657" ID="直线 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47" style="position:absolute;left:5353;top:1204;width:454;height:83">
                  <v:rect id="shape_0" ID="矩形 548" fillcolor="white" stroked="t" o:allowincell="f" style="position:absolute;left:5463;top:1204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1246" to="5807,1246" ID="直线 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1246" to="5460,1246" ID="直线 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51" style="position:absolute;left:5353;top:1807;width:454;height:83">
                  <v:rect id="shape_0" ID="矩形 552" fillcolor="white" stroked="t" o:allowincell="f" style="position:absolute;left:5463;top:1807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1849" to="5807,1849" ID="直线 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1849" to="5460,1849" ID="直线 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50,881" to="5811,881" ID="直线 5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48,1470" to="5809,1470" ID="直线 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1,2073" to="5812,2073" ID="直线 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86,884" to="5346,884" ID="直线 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4,1470" to="5346,1470" ID="直线 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4,2073" to="5355,2073" ID="直线 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0;top:705;width:20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488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2;top:1067;width:29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0;top:1669;width:255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2;top:151;width:821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驱动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484;width:37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709;width:361;height: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1081;width:36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4;top:1662;width:391;height: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1297;width:340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2;top:1899;width:411;height:1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572" style="position:absolute;left:4595;top:612;width:454;height:83">
                  <v:rect id="shape_0" ID="矩形 573" fillcolor="white" stroked="t" o:allowincell="f" style="position:absolute;left:4705;top:612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2,654" to="5049,654" ID="直线 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5,654" to="4702,654" ID="直线 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55,1244" to="5343,1244" ID="直线 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4,1847" to="5341,1847" ID="直线 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78" style="position:absolute;left:4597;top:1201;width:454;height:83">
                  <v:rect id="shape_0" ID="矩形 579" fillcolor="white" stroked="t" o:allowincell="f" style="position:absolute;left:4707;top:1201;width:235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4,1243" to="5051,1243" ID="直线 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7,1243" to="4704,1243" ID="直线 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82" style="position:absolute;left:4598;top:1807;width:454;height:83">
                  <v:rect id="shape_0" ID="矩形 583" fillcolor="white" stroked="t" o:allowincell="f" style="position:absolute;left:4708;top:1807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5,1849" to="5052,1849" ID="直线 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8,1849" to="4705,1849" ID="直线 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86,883" to="4586,2066" ID="直线 5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68,655" to="4590,655" ID="直线 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8,523" to="4262,650" ID="直线 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9,429" to="4159,623" ID="直线 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9,421" to="4259,522" ID="直线 590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10,2073" to="4210,2228" ID="直线 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92" style="position:absolute;left:4127;top:2239;width:138;height:74">
                  <v:line id="shape_0" from="4151,2239" to="4265,2239" ID="直线 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2239" to="4149,2308" ID="直线 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4,2244" to="4206,2313" ID="直线 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38,2241" to="4260,2310" ID="直线 5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62,307" to="4262,414" ID="直线 5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12,304" to="4310,304" ID="直线 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2;top:16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480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1075;width:266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1683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8,521" to="4153,521" ID="直线 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71;top:365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脉冲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4,1111" to="4258,1238" ID="直线 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1017" to="4155,1211" ID="直线 6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5,1009" to="4255,1110" ID="直线 60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58,895" to="4258,1002" ID="直线 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8,892" to="4306,892" ID="直线 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0;top:774;width:267;height: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1109" to="4149,1109" ID="直线 6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7;top:953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向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7,1243" to="4589,1243" ID="直线 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4,1720" to="4258,1847" ID="直线 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1626" to="4155,1820" ID="直线 6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5,1618" to="4255,1719" ID="直线 616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58,1504" to="4258,1611" ID="直线 6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8,1501" to="4306,1501" ID="直线 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0;top:1383;width:267;height: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1718" to="4149,1718" ID="直线 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7;top:1562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使能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8,1849" to="4580,1849" ID="直线 6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2;top:2754;width:625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3  输入接口电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660" to="2045,660" ID="直线 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8,1254" to="2051,1254" ID="直线 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626" style="position:absolute;left:1320;top:619;width:454;height:83">
                  <v:rect id="shape_0" ID="矩形 627" fillcolor="white" stroked="t" o:allowincell="f" style="position:absolute;left:1430;top:619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67,661" to="1774,661" ID="直线 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661" to="1427,661" ID="直线 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630" style="position:absolute;left:1310;top:1209;width:454;height:83">
                  <v:rect id="shape_0" ID="矩形 631" fillcolor="white" stroked="t" o:allowincell="f" style="position:absolute;left:1420;top:1209;width:235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7,1251" to="1764,1251" ID="直线 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1251" to="1417,1251" ID="直线 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36,1857" to="2059,1857" ID="直线 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635" style="position:absolute;left:1308;top:1815;width:455;height:83">
                  <v:rect id="shape_0" ID="矩形 636" fillcolor="white" stroked="t" o:allowincell="f" style="position:absolute;left:1418;top:181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5,1857" to="1762,1857" ID="直线 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8,1857" to="1415,1857" ID="直线 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注意：</w:t>
      </w:r>
      <w:r>
        <w:rPr>
          <w:sz w:val="18"/>
          <w:szCs w:val="18"/>
        </w:rPr>
        <w:t>VCC</w:t>
      </w:r>
      <w:r>
        <w:rPr>
          <w:rFonts w:cs="宋体;SimSun"/>
          <w:sz w:val="18"/>
          <w:szCs w:val="18"/>
        </w:rPr>
        <w:t>值为</w:t>
      </w:r>
      <w:r>
        <w:rPr>
          <w:kern w:val="0"/>
          <w:sz w:val="18"/>
          <w:szCs w:val="18"/>
        </w:rPr>
        <w:t>4.5</w:t>
      </w:r>
      <w:r>
        <w:rPr>
          <w:rFonts w:cs="宋体;SimSun"/>
          <w:kern w:val="0"/>
          <w:sz w:val="18"/>
          <w:szCs w:val="18"/>
        </w:rPr>
        <w:t>～</w:t>
      </w:r>
      <w:r>
        <w:rPr>
          <w:kern w:val="0"/>
          <w:sz w:val="18"/>
          <w:szCs w:val="18"/>
        </w:rPr>
        <w:t>28</w:t>
      </w:r>
      <w:r>
        <w:rPr>
          <w:kern w:val="0"/>
          <w:sz w:val="18"/>
          <w:szCs w:val="18"/>
        </w:rPr>
        <w:t>V</w:t>
      </w:r>
      <w:r>
        <w:rPr>
          <w:kern w:val="0"/>
          <w:sz w:val="18"/>
          <w:szCs w:val="18"/>
        </w:rPr>
        <w:t>dc</w:t>
      </w:r>
      <w:r>
        <w:rPr>
          <w:rFonts w:cs="宋体;SimSun"/>
          <w:sz w:val="18"/>
          <w:szCs w:val="18"/>
        </w:rPr>
        <w:t>时，</w:t>
      </w:r>
      <w:r>
        <w:rPr>
          <w:sz w:val="18"/>
          <w:szCs w:val="18"/>
        </w:rPr>
        <w:t>R</w:t>
      </w:r>
      <w:r>
        <w:rPr>
          <w:rFonts w:cs="宋体;SimSun"/>
          <w:sz w:val="18"/>
          <w:szCs w:val="18"/>
        </w:rPr>
        <w:t>短接</w:t>
      </w:r>
      <w:r>
        <w:rPr>
          <w:kern w:val="0"/>
          <w:sz w:val="18"/>
          <w:szCs w:val="18"/>
        </w:rPr>
        <w:t>或不接</w:t>
      </w:r>
      <w:r>
        <w:rPr>
          <w:rFonts w:cs="宋体;SimSun"/>
          <w:sz w:val="18"/>
          <w:szCs w:val="18"/>
        </w:rPr>
        <w:t>；</w:t>
      </w:r>
    </w:p>
    <w:p>
      <w:pPr>
        <w:pStyle w:val="3"/>
        <w:rPr>
          <w:rFonts w:ascii="Times New Roman" w:hAnsi="Times New Roman" w:cs="Times New Roman"/>
          <w:b w:val="false"/>
          <w:b w:val="false"/>
        </w:rPr>
      </w:pPr>
      <w:bookmarkStart w:id="12" w:name="__RefHeading___Toc458769067"/>
      <w:bookmarkEnd w:id="12"/>
      <w:r>
        <w:rPr>
          <w:rFonts w:cs="Times New Roman" w:ascii="Times New Roman" w:hAnsi="Times New Roman"/>
          <w:b w:val="false"/>
        </w:rPr>
        <w:t xml:space="preserve">3. </w:t>
      </w:r>
      <w:r>
        <w:rPr>
          <w:rFonts w:ascii="Times New Roman" w:hAnsi="Times New Roman" w:cs="Times New Roman"/>
          <w:b w:val="false"/>
        </w:rPr>
        <w:t>控制信号时序图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为了避免一些误动作和偏差，</w:t>
      </w:r>
      <w:r>
        <w:rPr>
          <w:sz w:val="18"/>
          <w:szCs w:val="18"/>
        </w:rPr>
        <w:t>PUL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和</w:t>
      </w:r>
      <w:r>
        <w:rPr>
          <w:sz w:val="18"/>
          <w:szCs w:val="18"/>
        </w:rPr>
        <w:t>ENA</w:t>
      </w:r>
      <w:r>
        <w:rPr>
          <w:rFonts w:cs="宋体;SimSun"/>
          <w:sz w:val="18"/>
          <w:szCs w:val="18"/>
        </w:rPr>
        <w:t>应满足一定要求，如下图所示：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</wp:posOffset>
                </wp:positionH>
                <wp:positionV relativeFrom="paragraph">
                  <wp:posOffset>64770</wp:posOffset>
                </wp:positionV>
                <wp:extent cx="4240530" cy="2082800"/>
                <wp:effectExtent l="0" t="0" r="0" b="0"/>
                <wp:wrapNone/>
                <wp:docPr id="17" name="组合 7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440" cy="2082960"/>
                          <a:chOff x="0" y="0"/>
                          <a:chExt cx="4240440" cy="208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0440" cy="1752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6800" y="0"/>
                              <a:ext cx="0" cy="174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7524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17080"/>
                              <a:ext cx="88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77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98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866880"/>
                              <a:ext cx="57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20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140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338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433800"/>
                              <a:ext cx="2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374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14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51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65420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17080"/>
                              <a:ext cx="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4140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20160"/>
                              <a:ext cx="0" cy="82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24092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9640" y="433800"/>
                              <a:ext cx="41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3760" y="5122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880" y="11818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3640" y="95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3760" y="32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9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53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200" y="72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3640" y="116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6760" y="12600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4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02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11808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88596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97520"/>
                              <a:ext cx="213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840" y="6102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2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3160" y="198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2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6000" y="12600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5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0520" y="19800"/>
                              <a:ext cx="720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480" y="669240"/>
                              <a:ext cx="759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600" y="610200"/>
                              <a:ext cx="8002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6920" y="1240200"/>
                              <a:ext cx="746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8040" y="1837080"/>
                            <a:ext cx="3052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4 控制信号时序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3" style="position:absolute;margin-left:10.8pt;margin-top:5.1pt;width:333.85pt;height:164pt" coordorigin="216,102" coordsize="6677,3280">
                <v:group id="shape_0" alt="组合 764" style="position:absolute;left:216;top:102;width:6677;height:2759">
                  <v:line id="shape_0" from="573,102" to="573,2846" ID="直线 765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2862" to="6893,2862" ID="直线 76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94,444" to="1979,444" ID="直线 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609,444" ID="直线 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4163,444" ID="直线 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919,444" ID="直线 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6830,444" ID="直线 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,1467" to="1496,1467" ID="直线 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6893,1467" ID="直线 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808" to="3701,1808" ID="直线 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785" to="2273,785" ID="直线 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785" to="2945,785" ID="直线 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785" to="4541,785" ID="直线 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785" to="5276,785" ID="直线 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6872,2366" ID="直线 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,1901" to="6893,1901" ID="直线 78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909" to="6893,909" ID="直线 78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980,444" to="1980,784" ID="直线 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274,784" ID="直线 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444" to="2610,784" ID="直线 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2946,784" ID="直线 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444" to="4164,784" ID="直线 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542,784" ID="直线 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444" to="4920,784" ID="直线 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5277,784" ID="直线 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467" to="1497,1807" ID="直线 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3702,1807" ID="直线 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972,2706" ID="直线 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,2707" to="970,2707" ID="直线 7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444" to="1518,1156" ID="直线 7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80,785" to="1980,1156" ID="直线 7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74,134" to="2274,443" ID="直线 7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134" to="2610,443" ID="直线 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785" to="2610,1125" ID="直线 7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46,754" to="2946,1125" ID="直线 7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02,134" to="3702,1435" ID="直线 8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72,2056" to="972,2365" ID="直线 8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97,1808" to="1497,2365" ID="直线 8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18,785" to="5968,785" ID="直线 80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06,289" to="2275,289" ID="直线 804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3534,289" to="3703,289" ID="直线 805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804,2242" to="973,2242" ID="直线 806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348,1033" to="1517,1033" ID="直线 807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442,1033" to="2611,1033" ID="直线 808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610,289" to="2779,289" ID="直线 80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289" to="4354,289" ID="直线 810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2946,1033" to="3115,1033" ID="直线 811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980,1033" to="2149,1033" ID="直线 81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497,2242" to="1666,2242" ID="直线 813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909" to="5781,1078" ID="直线 814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49,1963" to="3849,2132" ID="直线 815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135,1607" to="3135,1776" ID="直线 816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615" to="5781,784" ID="直线 817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258" to="6726,427" ID="直线 818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940" to="6726,1109" ID="直线 81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70,1250" to="3870,1419" ID="直线 820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134" to="4185,443" ID="直线 8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35,1932" to="3135,2101" ID="直线 82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68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3;top:2086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9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0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;top:288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;top:1497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;top:2303;width:33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106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2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7;top:13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2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2;top:2086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5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4;top:133;width:1133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1156;width:1196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8;top:1063;width:125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2;top:2055;width:117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15;top:2995;width:480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4 控制信号时序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  <w:t>注释：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1</w:t>
      </w:r>
      <w:r>
        <w:rPr>
          <w:rFonts w:cs="宋体;SimSun"/>
          <w:sz w:val="18"/>
          <w:szCs w:val="18"/>
        </w:rPr>
        <w:t>：</w:t>
      </w:r>
      <w:r>
        <w:rPr>
          <w:sz w:val="18"/>
          <w:szCs w:val="18"/>
        </w:rPr>
        <w:t>ENA</w:t>
      </w:r>
      <w:r>
        <w:rPr>
          <w:rFonts w:cs="宋体;SimSun"/>
          <w:sz w:val="18"/>
          <w:szCs w:val="18"/>
        </w:rPr>
        <w:t>（使能信号）应提前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至少</w:t>
      </w:r>
      <w:r>
        <w:rPr>
          <w:sz w:val="18"/>
          <w:szCs w:val="18"/>
        </w:rPr>
        <w:t>5μs</w:t>
      </w:r>
      <w:r>
        <w:rPr>
          <w:rFonts w:cs="宋体;SimSun"/>
          <w:sz w:val="18"/>
          <w:szCs w:val="18"/>
        </w:rPr>
        <w:t>，确定为高。一般情况下建议</w:t>
      </w:r>
      <w:r>
        <w:rPr>
          <w:sz w:val="18"/>
          <w:szCs w:val="18"/>
        </w:rPr>
        <w:t>ENA+</w:t>
      </w:r>
      <w:r>
        <w:rPr>
          <w:rFonts w:cs="宋体;SimSun"/>
          <w:sz w:val="18"/>
          <w:szCs w:val="18"/>
        </w:rPr>
        <w:t>和</w:t>
      </w:r>
      <w:r>
        <w:rPr>
          <w:sz w:val="18"/>
          <w:szCs w:val="18"/>
        </w:rPr>
        <w:t>ENA-</w:t>
      </w:r>
      <w:r>
        <w:rPr>
          <w:rFonts w:cs="宋体;SimSun"/>
          <w:sz w:val="18"/>
          <w:szCs w:val="18"/>
        </w:rPr>
        <w:t>悬空即可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2</w:t>
      </w:r>
      <w:r>
        <w:rPr>
          <w:rFonts w:cs="宋体;SimSun"/>
          <w:sz w:val="18"/>
          <w:szCs w:val="18"/>
        </w:rPr>
        <w:t>：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至少提前</w:t>
      </w:r>
      <w:r>
        <w:rPr>
          <w:sz w:val="18"/>
          <w:szCs w:val="18"/>
        </w:rPr>
        <w:t>PUL</w:t>
      </w:r>
      <w:r>
        <w:rPr>
          <w:rFonts w:cs="宋体;SimSun"/>
          <w:sz w:val="18"/>
          <w:szCs w:val="18"/>
        </w:rPr>
        <w:t>下降沿</w:t>
      </w:r>
      <w:r>
        <w:rPr>
          <w:sz w:val="18"/>
          <w:szCs w:val="18"/>
        </w:rPr>
        <w:t>2</w:t>
      </w:r>
      <w:r>
        <w:rPr>
          <w:sz w:val="18"/>
          <w:szCs w:val="18"/>
        </w:rPr>
        <w:t>μs</w:t>
      </w:r>
      <w:r>
        <w:rPr>
          <w:rFonts w:cs="宋体;SimSun"/>
          <w:sz w:val="18"/>
          <w:szCs w:val="18"/>
        </w:rPr>
        <w:t>确定其状态高或低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3</w:t>
      </w:r>
      <w:r>
        <w:rPr>
          <w:rFonts w:cs="宋体;SimSun"/>
          <w:sz w:val="18"/>
          <w:szCs w:val="18"/>
        </w:rPr>
        <w:t>：脉冲宽度至少不小于</w:t>
      </w:r>
      <w:r>
        <w:rPr>
          <w:sz w:val="18"/>
          <w:szCs w:val="18"/>
        </w:rPr>
        <w:t>2μs</w:t>
      </w:r>
      <w:r>
        <w:rPr>
          <w:rFonts w:cs="宋体;SimSun"/>
          <w:sz w:val="18"/>
          <w:szCs w:val="18"/>
        </w:rPr>
        <w:t>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4</w:t>
      </w:r>
      <w:r>
        <w:rPr>
          <w:rFonts w:cs="宋体;SimSun"/>
          <w:sz w:val="18"/>
          <w:szCs w:val="18"/>
        </w:rPr>
        <w:t>：低电平宽度不小于</w:t>
      </w:r>
      <w:r>
        <w:rPr>
          <w:sz w:val="18"/>
          <w:szCs w:val="18"/>
        </w:rPr>
        <w:t>2μs</w:t>
      </w:r>
      <w:r>
        <w:rPr>
          <w:rFonts w:cs="宋体;SimSun"/>
          <w:sz w:val="18"/>
          <w:szCs w:val="18"/>
        </w:rPr>
        <w:t>。</w:t>
      </w:r>
    </w:p>
    <w:p>
      <w:pPr>
        <w:pStyle w:val="3"/>
        <w:rPr>
          <w:rFonts w:ascii="Times New Roman" w:hAnsi="Times New Roman" w:cs="Times New Roman"/>
        </w:rPr>
      </w:pPr>
      <w:bookmarkStart w:id="13" w:name="__RefHeading___Toc458769068"/>
      <w:bookmarkEnd w:id="13"/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控制信号模式设置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ind w:firstLine="420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>脉冲触发沿和单双脉冲选择</w:t>
      </w:r>
      <w:r>
        <w:rPr>
          <w:sz w:val="18"/>
          <w:szCs w:val="18"/>
        </w:rPr>
        <w:t>：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设置脉冲上升沿或下降沿触发有效；还可以设置单脉冲模式或双脉冲模式。双脉冲模式时，方向控制端的信号必须保持在高电平或悬空。</w:t>
      </w:r>
    </w:p>
    <w:p>
      <w:pPr>
        <w:pStyle w:val="3"/>
        <w:rPr>
          <w:rFonts w:ascii="Times New Roman" w:hAnsi="Times New Roman" w:cs="Times New Roman"/>
        </w:rPr>
      </w:pPr>
      <w:bookmarkStart w:id="14" w:name="__RefHeading___Toc458769069"/>
      <w:bookmarkEnd w:id="14"/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接线要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1</w:t>
      </w:r>
      <w:r>
        <w:rPr>
          <w:rFonts w:cs="宋体;SimSun"/>
          <w:bCs/>
          <w:sz w:val="18"/>
          <w:szCs w:val="18"/>
        </w:rPr>
        <w:t>）为了防止驱动器受干扰，建议控制信号采用屏蔽电缆线，并且屏蔽层与地线短接，除特殊要求外，控制信号电缆的屏蔽线单端接地：屏蔽线的上位机一端接地，屏蔽线的驱动器一端悬空。同一机器内只允许在同一点接地，如果不是真实接地线，可能干扰严重，此时屏蔽层不接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2</w:t>
      </w:r>
      <w:r>
        <w:rPr>
          <w:rFonts w:cs="宋体;SimSun"/>
          <w:bCs/>
          <w:sz w:val="18"/>
          <w:szCs w:val="18"/>
        </w:rPr>
        <w:t>）脉冲和方向信号线与电机线不允许并排包扎在一起，最好分开至少</w:t>
      </w:r>
      <w:r>
        <w:rPr>
          <w:bCs/>
          <w:sz w:val="18"/>
          <w:szCs w:val="18"/>
        </w:rPr>
        <w:t>10cm</w:t>
      </w:r>
      <w:r>
        <w:rPr>
          <w:rFonts w:cs="宋体;SimSun"/>
          <w:bCs/>
          <w:sz w:val="18"/>
          <w:szCs w:val="18"/>
        </w:rPr>
        <w:t>以上，否则电机噪声容易干扰脉冲方向信号引起电机定位不准，系统不稳定等故障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3</w:t>
      </w:r>
      <w:r>
        <w:rPr>
          <w:rFonts w:cs="宋体;SimSun"/>
          <w:bCs/>
          <w:sz w:val="18"/>
          <w:szCs w:val="18"/>
        </w:rPr>
        <w:t>）如果一个电源供多台驱动器，应在电源处采取并联连接，不允许先到一台再到另一台链状式连接。</w:t>
      </w:r>
    </w:p>
    <w:p>
      <w:pPr>
        <w:pStyle w:val="Normal"/>
        <w:spacing w:lineRule="atLeast" w:line="0"/>
        <w:ind w:left="180" w:hanging="180"/>
        <w:rPr>
          <w:sz w:val="18"/>
          <w:szCs w:val="18"/>
        </w:rPr>
      </w:pPr>
      <w:r>
        <w:rPr>
          <w:bCs/>
          <w:sz w:val="18"/>
          <w:szCs w:val="18"/>
        </w:rPr>
        <w:t>4</w:t>
      </w:r>
      <w:r>
        <w:rPr>
          <w:rFonts w:cs="宋体;SimSun"/>
          <w:bCs/>
          <w:sz w:val="18"/>
          <w:szCs w:val="18"/>
        </w:rPr>
        <w:t>）严禁带电拔插驱动器强电端子，带电的电机停止时仍有大电流流过线圈，拔插端子将导致巨大的瞬间感生电动势将烧坏驱动器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）严禁将导线头加锡后接入接线端子，否则可能因接触电阻变大而过热损坏端子。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  <w:bookmarkStart w:id="15" w:name="__RefHeading___Toc458769070"/>
      <w:bookmarkStart w:id="16" w:name="__RefHeading___Toc458769070"/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17" w:name="__RefHeading___Toc458769070"/>
      <w:r>
        <w:rPr>
          <w:rFonts w:ascii="Times New Roman" w:hAnsi="Times New Roman" w:cs="Times New Roman"/>
          <w:b/>
        </w:rPr>
        <w:t>四、电流、细分拨码开关设定和参数自整定</w:t>
      </w:r>
      <w:bookmarkEnd w:id="17"/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</w:t>
      </w:r>
      <w:r>
        <w:rPr>
          <w:sz w:val="18"/>
          <w:szCs w:val="18"/>
        </w:rPr>
        <w:t>860</w:t>
      </w:r>
      <w:r>
        <w:rPr>
          <w:sz w:val="18"/>
          <w:szCs w:val="18"/>
        </w:rPr>
        <w:t>-AI</w:t>
      </w:r>
      <w:r>
        <w:rPr>
          <w:rFonts w:cs="宋体;SimSun"/>
          <w:sz w:val="18"/>
          <w:szCs w:val="18"/>
        </w:rPr>
        <w:t>驱动器采用八位拨码开关设定细分精度、动态电流、静止半流以及实现电机参数和内部调节参数的自整定。详细描述如下：</w:t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885</wp:posOffset>
                </wp:positionH>
                <wp:positionV relativeFrom="paragraph">
                  <wp:posOffset>96520</wp:posOffset>
                </wp:positionV>
                <wp:extent cx="800100" cy="1981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动态电流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7.6pt;mso-position-vertical-relative:text;margin-left:37.5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动态电流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4525</wp:posOffset>
                </wp:positionH>
                <wp:positionV relativeFrom="paragraph">
                  <wp:posOffset>85090</wp:posOffset>
                </wp:positionV>
                <wp:extent cx="800100" cy="1981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细分精度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6.7pt;mso-position-vertical-relative:text;margin-left:150.7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细分精度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5930</wp:posOffset>
                </wp:positionH>
                <wp:positionV relativeFrom="paragraph">
                  <wp:posOffset>9525</wp:posOffset>
                </wp:positionV>
                <wp:extent cx="2399030" cy="462915"/>
                <wp:effectExtent l="5715" t="0" r="5080" b="0"/>
                <wp:wrapNone/>
                <wp:docPr id="20" name="组合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462960"/>
                          <a:chOff x="0" y="0"/>
                          <a:chExt cx="2399040" cy="46296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83320" y="-274320"/>
                            <a:ext cx="99000" cy="666000"/>
                          </a:xfrm>
                          <a:custGeom>
                            <a:avLst/>
                            <a:gdLst>
                              <a:gd name="textAreaLeft" fmla="*/ 36360 w 56160"/>
                              <a:gd name="textAreaRight" fmla="*/ 56880 w 56160"/>
                              <a:gd name="textAreaTop" fmla="*/ 9720 h 377640"/>
                              <a:gd name="textAreaBottom" fmla="*/ 367920 h 37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300"/>
                                </a:lnTo>
                                <a:cubicBezTo>
                                  <a:pt x="10800" y="10200"/>
                                  <a:pt x="5400" y="11100"/>
                                  <a:pt x="0" y="11100"/>
                                </a:cubicBezTo>
                                <a:cubicBezTo>
                                  <a:pt x="5400" y="11100"/>
                                  <a:pt x="10800" y="12000"/>
                                  <a:pt x="10800" y="129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816200" y="-483480"/>
                            <a:ext cx="99000" cy="1066320"/>
                          </a:xfrm>
                          <a:custGeom>
                            <a:avLst/>
                            <a:gdLst>
                              <a:gd name="textAreaLeft" fmla="*/ 36360 w 56160"/>
                              <a:gd name="textAreaRight" fmla="*/ 56880 w 56160"/>
                              <a:gd name="textAreaTop" fmla="*/ 15480 h 604440"/>
                              <a:gd name="textAreaBottom" fmla="*/ 588960 h 60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300"/>
                                </a:lnTo>
                                <a:cubicBezTo>
                                  <a:pt x="10800" y="10200"/>
                                  <a:pt x="5400" y="11100"/>
                                  <a:pt x="0" y="11100"/>
                                </a:cubicBezTo>
                                <a:cubicBezTo>
                                  <a:pt x="5400" y="11100"/>
                                  <a:pt x="10800" y="12000"/>
                                  <a:pt x="10800" y="129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3639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0" style="position:absolute;margin-left:58.15pt;margin-top:-37.35pt;width:128.45pt;height:83.95pt" coordorigin="1163,-747" coordsize="2569,1679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自选图形 211" stroked="t" o:allowincell="f" style="position:absolute;left:1164;top:-417;width:155;height:1048;flip:x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ID="自选图形 212" stroked="t" o:allowincell="f" style="position:absolute;left:3578;top:-746;width:155;height:1678;flip:x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2399,588" to="2399,743" ID="直线 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428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8</w:t>
            </w:r>
          </w:p>
        </w:tc>
      </w:tr>
    </w:tbl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5015</wp:posOffset>
                </wp:positionH>
                <wp:positionV relativeFrom="paragraph">
                  <wp:posOffset>90170</wp:posOffset>
                </wp:positionV>
                <wp:extent cx="1863725" cy="17843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半流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全流模式设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参数自整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14.05pt;mso-wrap-distance-left:9.05pt;mso-wrap-distance-right:9.05pt;mso-wrap-distance-top:0pt;mso-wrap-distance-bottom:0pt;margin-top:7.1pt;mso-position-vertical-relative:text;margin-left:59.4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sz w:val="18"/>
                          <w:szCs w:val="18"/>
                        </w:rPr>
                        <w:t>半流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全流模式设定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参数自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18" w:name="__RefHeading___Toc458769071"/>
      <w:bookmarkEnd w:id="18"/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b w:val="false"/>
        </w:rPr>
        <w:t>．</w:t>
      </w:r>
      <w:r>
        <w:rPr>
          <w:rFonts w:ascii="Times New Roman" w:hAnsi="Times New Roman" w:cs="Times New Roman"/>
        </w:rPr>
        <w:t>电流设定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sz w:val="18"/>
          <w:szCs w:val="18"/>
        </w:rPr>
        <w:t>）工作（动态）电流设定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203"/>
        <w:gridCol w:w="1018"/>
        <w:gridCol w:w="1076"/>
        <w:gridCol w:w="1078"/>
        <w:gridCol w:w="1629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A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M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流自设定</w:t>
            </w:r>
          </w:p>
        </w:tc>
      </w:tr>
      <w:tr>
        <w:trPr>
          <w:trHeight w:val="16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</w:t>
            </w:r>
            <w:r>
              <w:rPr>
                <w:sz w:val="18"/>
                <w:szCs w:val="18"/>
              </w:rPr>
              <w:t>SW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W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W3</w:t>
            </w:r>
            <w:r>
              <w:rPr>
                <w:sz w:val="18"/>
                <w:szCs w:val="18"/>
              </w:rPr>
              <w:t>设为</w:t>
            </w:r>
            <w:r>
              <w:rPr>
                <w:sz w:val="18"/>
                <w:szCs w:val="18"/>
              </w:rPr>
              <w:t>off off off</w:t>
            </w:r>
            <w:r>
              <w:rPr>
                <w:sz w:val="18"/>
                <w:szCs w:val="18"/>
              </w:rPr>
              <w:t>时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可以通过</w:t>
            </w:r>
            <w:r>
              <w:rPr>
                <w:sz w:val="18"/>
                <w:szCs w:val="18"/>
              </w:rPr>
              <w:t>PC</w:t>
            </w:r>
            <w:r>
              <w:rPr>
                <w:sz w:val="18"/>
                <w:szCs w:val="18"/>
              </w:rPr>
              <w:t>软件设定为所需电流，最大值为</w:t>
            </w:r>
            <w:r>
              <w:rPr>
                <w:sz w:val="18"/>
                <w:szCs w:val="18"/>
              </w:rPr>
              <w:t>7.20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，分辨率为</w:t>
            </w:r>
            <w:r>
              <w:rPr>
                <w:sz w:val="18"/>
                <w:szCs w:val="18"/>
              </w:rPr>
              <w:t>0.1A</w:t>
            </w:r>
            <w:r>
              <w:rPr>
                <w:sz w:val="18"/>
                <w:szCs w:val="18"/>
              </w:rPr>
              <w:t>。不设置则默认</w:t>
            </w:r>
            <w:r>
              <w:rPr>
                <w:sz w:val="18"/>
                <w:szCs w:val="18"/>
              </w:rPr>
              <w:t>峰值</w:t>
            </w:r>
            <w:r>
              <w:rPr>
                <w:sz w:val="18"/>
                <w:szCs w:val="18"/>
              </w:rPr>
              <w:t>电流为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4A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1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8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7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5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3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2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黑体;SimHei"/>
          <w:b/>
          <w:sz w:val="18"/>
          <w:szCs w:val="18"/>
        </w:rPr>
        <w:t>静止（静态）电流设定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静态电流可用</w:t>
      </w:r>
      <w:r>
        <w:rPr>
          <w:sz w:val="18"/>
          <w:szCs w:val="18"/>
        </w:rPr>
        <w:t>SW4</w:t>
      </w:r>
      <w:r>
        <w:rPr>
          <w:rFonts w:cs="宋体;SimSun"/>
          <w:sz w:val="18"/>
          <w:szCs w:val="18"/>
        </w:rPr>
        <w:t>拨码开关设定，</w:t>
      </w:r>
      <w:r>
        <w:rPr>
          <w:sz w:val="18"/>
          <w:szCs w:val="18"/>
        </w:rPr>
        <w:t>off</w:t>
      </w:r>
      <w:r>
        <w:rPr>
          <w:rFonts w:cs="宋体;SimSun"/>
          <w:sz w:val="18"/>
          <w:szCs w:val="18"/>
        </w:rPr>
        <w:t>表示静态电流设为动态电流的一半，</w:t>
      </w:r>
      <w:r>
        <w:rPr>
          <w:sz w:val="18"/>
          <w:szCs w:val="18"/>
        </w:rPr>
        <w:t>on</w:t>
      </w:r>
      <w:r>
        <w:rPr>
          <w:rFonts w:cs="宋体;SimSun"/>
          <w:sz w:val="18"/>
          <w:szCs w:val="18"/>
        </w:rPr>
        <w:t>表示静态电流与动态电流相同。一般用途中应将</w:t>
      </w:r>
      <w:r>
        <w:rPr>
          <w:sz w:val="18"/>
          <w:szCs w:val="18"/>
        </w:rPr>
        <w:t>SW4</w:t>
      </w:r>
      <w:r>
        <w:rPr>
          <w:rFonts w:cs="宋体;SimSun"/>
          <w:sz w:val="18"/>
          <w:szCs w:val="18"/>
        </w:rPr>
        <w:t>设成</w:t>
      </w:r>
      <w:r>
        <w:rPr>
          <w:sz w:val="18"/>
          <w:szCs w:val="18"/>
        </w:rPr>
        <w:t>off</w:t>
      </w:r>
      <w:r>
        <w:rPr>
          <w:rFonts w:cs="宋体;SimSun"/>
          <w:sz w:val="18"/>
          <w:szCs w:val="18"/>
        </w:rPr>
        <w:t>，使得电机和驱动器的发热减少，可靠性提高。脉冲串停止后约</w:t>
      </w:r>
      <w:r>
        <w:rPr>
          <w:sz w:val="18"/>
          <w:szCs w:val="18"/>
        </w:rPr>
        <w:t>400ms</w:t>
      </w:r>
      <w:r>
        <w:rPr>
          <w:rFonts w:cs="宋体;SimSun"/>
          <w:sz w:val="18"/>
          <w:szCs w:val="18"/>
        </w:rPr>
        <w:t>左右电流自动减至一半左右（实际值的</w:t>
      </w:r>
      <w:r>
        <w:rPr>
          <w:sz w:val="18"/>
          <w:szCs w:val="18"/>
        </w:rPr>
        <w:t>60</w:t>
      </w:r>
      <w:r>
        <w:rPr>
          <w:rFonts w:cs="宋体;SimSun"/>
          <w:sz w:val="18"/>
          <w:szCs w:val="18"/>
        </w:rPr>
        <w:t>％），发热量理论上减至</w:t>
      </w:r>
      <w:r>
        <w:rPr>
          <w:sz w:val="18"/>
          <w:szCs w:val="18"/>
        </w:rPr>
        <w:t>3</w:t>
      </w:r>
      <w:r>
        <w:rPr>
          <w:sz w:val="18"/>
          <w:szCs w:val="18"/>
        </w:rPr>
        <w:t>0</w:t>
      </w:r>
      <w:r>
        <w:rPr>
          <w:rFonts w:cs="宋体;SimSun"/>
          <w:sz w:val="18"/>
          <w:szCs w:val="18"/>
        </w:rPr>
        <w:t>％。</w:t>
      </w:r>
    </w:p>
    <w:p>
      <w:pPr>
        <w:pStyle w:val="3"/>
        <w:rPr>
          <w:rFonts w:ascii="Times New Roman" w:hAnsi="Times New Roman" w:cs="Times New Roman"/>
        </w:rPr>
      </w:pPr>
      <w:bookmarkStart w:id="19" w:name="__RefHeading___Toc458769072"/>
      <w:bookmarkEnd w:id="19"/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细分设定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08"/>
        <w:gridCol w:w="1007"/>
        <w:gridCol w:w="1008"/>
        <w:gridCol w:w="1008"/>
        <w:gridCol w:w="2167"/>
      </w:tblGrid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P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细分说明</w:t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ind w:left="4" w:hanging="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当模拟量输入电压为</w:t>
            </w:r>
            <w:r>
              <w:rPr>
                <w:sz w:val="18"/>
                <w:szCs w:val="18"/>
              </w:rPr>
              <w:t>5V</w:t>
            </w:r>
            <w:r>
              <w:rPr>
                <w:sz w:val="18"/>
                <w:szCs w:val="18"/>
              </w:rPr>
              <w:t>时，对应拨码设置的速度段最大值，例如，当模拟量电压输入为</w:t>
            </w:r>
            <w:r>
              <w:rPr>
                <w:sz w:val="18"/>
                <w:szCs w:val="18"/>
              </w:rPr>
              <w:t>5V</w:t>
            </w:r>
            <w:r>
              <w:rPr>
                <w:sz w:val="18"/>
                <w:szCs w:val="18"/>
              </w:rPr>
              <w:t>时，设置拨码为</w:t>
            </w:r>
            <w:r>
              <w:rPr>
                <w:sz w:val="18"/>
                <w:szCs w:val="18"/>
              </w:rPr>
              <w:t>on,on,off,on,5V</w:t>
            </w:r>
            <w:r>
              <w:rPr>
                <w:sz w:val="18"/>
                <w:szCs w:val="18"/>
              </w:rPr>
              <w:t>对应速度为</w:t>
            </w:r>
            <w:r>
              <w:rPr>
                <w:sz w:val="18"/>
                <w:szCs w:val="18"/>
              </w:rPr>
              <w:t>80RPM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16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1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3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4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5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7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8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bookmarkStart w:id="20" w:name="__RefHeading___Toc458769073"/>
      <w:bookmarkEnd w:id="20"/>
      <w:r>
        <w:rPr/>
        <w:t>3.</w:t>
      </w:r>
      <w:r>
        <w:rPr/>
        <w:t>参数自整定功能</w:t>
      </w:r>
    </w:p>
    <w:p>
      <w:pPr>
        <w:pStyle w:val="Style14"/>
        <w:ind w:firstLine="42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驱动器有自适应电机功能</w:t>
      </w:r>
    </w:p>
    <w:p>
      <w:pPr>
        <w:pStyle w:val="Style14"/>
        <w:ind w:firstLine="42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该型号驱动器有上电参数自动整定功能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1" w:name="__RefHeading___Toc458769074"/>
      <w:bookmarkEnd w:id="21"/>
      <w:r>
        <w:rPr>
          <w:rFonts w:ascii="Times New Roman" w:hAnsi="Times New Roman" w:cs="Times New Roman"/>
          <w:b/>
        </w:rPr>
        <w:t>五、供电电源选择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电源电压在</w:t>
      </w:r>
      <w:r>
        <w:rPr>
          <w:sz w:val="18"/>
          <w:szCs w:val="18"/>
        </w:rPr>
        <w:t>规定范围</w:t>
      </w:r>
      <w:r>
        <w:rPr>
          <w:rFonts w:cs="宋体;SimSun"/>
          <w:sz w:val="18"/>
          <w:szCs w:val="18"/>
        </w:rPr>
        <w:t>之间都可以正常工作，</w:t>
      </w:r>
      <w:r>
        <w:rPr>
          <w:rFonts w:cs="宋体;SimSun"/>
          <w:sz w:val="18"/>
          <w:szCs w:val="18"/>
        </w:rPr>
        <w:t>如果</w:t>
      </w:r>
      <w:r>
        <w:rPr>
          <w:rFonts w:cs="宋体;SimSun"/>
          <w:sz w:val="18"/>
          <w:szCs w:val="18"/>
        </w:rPr>
        <w:t>HK</w:t>
      </w:r>
      <w:r>
        <w:rPr>
          <w:rFonts w:cs="宋体;SimSun"/>
          <w:sz w:val="18"/>
          <w:szCs w:val="18"/>
        </w:rPr>
        <w:t>860</w:t>
      </w:r>
      <w:r>
        <w:rPr>
          <w:rFonts w:cs="宋体;SimSun"/>
          <w:sz w:val="18"/>
          <w:szCs w:val="18"/>
        </w:rPr>
        <w:t>-AI</w:t>
      </w:r>
      <w:r>
        <w:rPr>
          <w:rFonts w:cs="宋体;SimSun"/>
          <w:sz w:val="18"/>
          <w:szCs w:val="18"/>
        </w:rPr>
        <w:t>驱动器</w:t>
      </w:r>
      <w:r>
        <w:rPr>
          <w:rFonts w:cs="宋体;SimSun"/>
          <w:sz w:val="18"/>
          <w:szCs w:val="18"/>
        </w:rPr>
        <w:t>采用直流供电，</w:t>
      </w:r>
      <w:r>
        <w:rPr>
          <w:rFonts w:cs="宋体;SimSun"/>
          <w:sz w:val="18"/>
          <w:szCs w:val="18"/>
        </w:rPr>
        <w:t>最好采用非稳压型直流电源供电，也可以采用变压器降压＋桥式整流＋电容滤波。但注意应使整流后电压纹波峰值不超过</w:t>
      </w:r>
      <w:r>
        <w:rPr>
          <w:sz w:val="18"/>
          <w:szCs w:val="18"/>
        </w:rPr>
        <w:t>其规定的最大电压</w:t>
      </w:r>
      <w:r>
        <w:rPr>
          <w:rFonts w:cs="宋体;SimSun"/>
          <w:sz w:val="18"/>
          <w:szCs w:val="18"/>
        </w:rPr>
        <w:t>。建议用户使用</w:t>
      </w:r>
      <w:r>
        <w:rPr>
          <w:sz w:val="18"/>
          <w:szCs w:val="18"/>
        </w:rPr>
        <w:t>低于最大电压的</w:t>
      </w:r>
      <w:r>
        <w:rPr>
          <w:rFonts w:cs="宋体;SimSun"/>
          <w:sz w:val="18"/>
          <w:szCs w:val="18"/>
        </w:rPr>
        <w:t>直流</w:t>
      </w:r>
      <w:r>
        <w:rPr>
          <w:rFonts w:cs="宋体;SimSun"/>
          <w:sz w:val="18"/>
          <w:szCs w:val="18"/>
        </w:rPr>
        <w:t>电压</w:t>
      </w:r>
      <w:r>
        <w:rPr>
          <w:rFonts w:cs="宋体;SimSun"/>
          <w:sz w:val="18"/>
          <w:szCs w:val="18"/>
        </w:rPr>
        <w:t>供电，避免电网波动超过驱动器电压工作范围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如果使用稳压型开关电源供电，应注意开关电源的输出电流范围需设成最大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请注意：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接线时要注意电源正负极切勿反接；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最好用非稳压型电源；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采用非稳压电源时，电源电流输出能力应大于驱动器设定电流的</w:t>
      </w:r>
      <w:r>
        <w:rPr>
          <w:sz w:val="18"/>
          <w:szCs w:val="18"/>
        </w:rPr>
        <w:t>60%</w:t>
      </w:r>
      <w:r>
        <w:rPr>
          <w:rFonts w:cs="宋体;SimSun"/>
          <w:sz w:val="18"/>
          <w:szCs w:val="18"/>
        </w:rPr>
        <w:t>即可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采用稳压开关电源时，电源的输出电流应大于或等于驱动器的工作电流；</w:t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）为降低成本，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两三个驱动器可共用一个电源，但应保证电源功率足够大</w:t>
      </w:r>
      <w:r>
        <w:rPr>
          <w:rFonts w:cs="宋体;SimSun"/>
          <w:sz w:val="16"/>
          <w:szCs w:val="16"/>
        </w:rPr>
        <w:t>。</w:t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2" w:name="__RefHeading___Toc458769075"/>
      <w:bookmarkEnd w:id="22"/>
      <w:r>
        <w:rPr>
          <w:rFonts w:ascii="Times New Roman" w:hAnsi="Times New Roman" w:cs="Times New Roman"/>
          <w:b/>
        </w:rPr>
        <w:t>六、电机选配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</w:t>
      </w:r>
      <w:r>
        <w:rPr>
          <w:sz w:val="18"/>
          <w:szCs w:val="18"/>
        </w:rPr>
        <w:t>860</w:t>
      </w:r>
      <w:r>
        <w:rPr>
          <w:sz w:val="18"/>
          <w:szCs w:val="18"/>
        </w:rPr>
        <w:t>-AI</w:t>
      </w:r>
      <w:r>
        <w:rPr>
          <w:rFonts w:cs="宋体;SimSun"/>
          <w:sz w:val="18"/>
          <w:szCs w:val="18"/>
        </w:rPr>
        <w:t>可以用来驱动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的两相、四相混合式步进电机，步距角为</w:t>
      </w:r>
      <w:r>
        <w:rPr>
          <w:sz w:val="18"/>
          <w:szCs w:val="18"/>
        </w:rPr>
        <w:t>1.8</w:t>
      </w:r>
      <w:r>
        <w:rPr>
          <w:rFonts w:cs="宋体;SimSun"/>
          <w:sz w:val="18"/>
          <w:szCs w:val="18"/>
        </w:rPr>
        <w:t>度和</w:t>
      </w:r>
      <w:r>
        <w:rPr>
          <w:sz w:val="18"/>
          <w:szCs w:val="18"/>
        </w:rPr>
        <w:t>0.9</w:t>
      </w:r>
      <w:r>
        <w:rPr>
          <w:rFonts w:cs="宋体;SimSun"/>
          <w:sz w:val="18"/>
          <w:szCs w:val="18"/>
        </w:rPr>
        <w:t>度的均可适用。选择电机时主要由电机的扭矩和额定电流决定。扭矩大小主要由电机尺寸决定。尺寸大的电机扭矩较大；而电流大小主要与电感有关，小电感电机高速性能好，但电流较大。</w:t>
      </w:r>
    </w:p>
    <w:p>
      <w:pPr>
        <w:pStyle w:val="3"/>
        <w:rPr>
          <w:rFonts w:ascii="Times New Roman" w:hAnsi="Times New Roman" w:cs="Times New Roman"/>
        </w:rPr>
      </w:pPr>
      <w:bookmarkStart w:id="23" w:name="__RefHeading___Toc458769076"/>
      <w:bookmarkEnd w:id="23"/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电机选配</w:t>
      </w:r>
    </w:p>
    <w:p>
      <w:pPr>
        <w:pStyle w:val="Normal"/>
        <w:spacing w:lineRule="atLeast" w:line="0" w:before="156" w:after="0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sz w:val="18"/>
          <w:szCs w:val="18"/>
        </w:rPr>
        <w:t>）确定负载转矩，传动比工作转速范围</w:t>
      </w:r>
    </w:p>
    <w:p>
      <w:pPr>
        <w:pStyle w:val="Normal"/>
        <w:numPr>
          <w:ilvl w:val="0"/>
          <w:numId w:val="0"/>
        </w:numPr>
        <w:spacing w:lineRule="atLeast" w:line="0"/>
        <w:ind w:firstLine="360"/>
        <w:outlineLvl w:val="0"/>
        <w:rPr>
          <w:sz w:val="18"/>
          <w:szCs w:val="18"/>
        </w:rPr>
      </w:pPr>
      <w:r>
        <w:rPr>
          <w:sz w:val="18"/>
          <w:szCs w:val="18"/>
        </w:rPr>
        <w:t>T</w:t>
      </w:r>
      <w:r>
        <w:rPr>
          <w:rFonts w:cs="宋体;SimSun"/>
          <w:b/>
          <w:sz w:val="18"/>
          <w:szCs w:val="18"/>
          <w:vertAlign w:val="subscript"/>
        </w:rPr>
        <w:t>电机</w:t>
      </w:r>
      <w:r>
        <w:rPr>
          <w:sz w:val="18"/>
          <w:szCs w:val="18"/>
        </w:rPr>
        <w:t>=C</w:t>
      </w:r>
      <w:r>
        <w:rPr>
          <w:rFonts w:cs="宋体;SimSun"/>
          <w:sz w:val="18"/>
          <w:szCs w:val="18"/>
        </w:rPr>
        <w:t>（</w:t>
      </w:r>
      <w:r>
        <w:rPr>
          <w:sz w:val="18"/>
          <w:szCs w:val="18"/>
        </w:rPr>
        <w:t>Jε+T</w:t>
      </w:r>
      <w:r>
        <w:rPr>
          <w:rFonts w:cs="宋体;SimSun"/>
          <w:b/>
          <w:sz w:val="18"/>
          <w:szCs w:val="18"/>
          <w:vertAlign w:val="subscript"/>
        </w:rPr>
        <w:t>负载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/>
        <w:ind w:firstLine="540"/>
        <w:rPr>
          <w:sz w:val="18"/>
          <w:szCs w:val="18"/>
        </w:rPr>
      </w:pPr>
      <w:r>
        <w:rPr>
          <w:sz w:val="18"/>
          <w:szCs w:val="18"/>
        </w:rPr>
        <w:t>J</w:t>
      </w:r>
      <w:r>
        <w:rPr>
          <w:rFonts w:cs="宋体;SimSun"/>
          <w:sz w:val="18"/>
          <w:szCs w:val="18"/>
        </w:rPr>
        <w:t>：负载的转动惯量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ε</w:t>
      </w:r>
      <w:r>
        <w:rPr>
          <w:rFonts w:cs="宋体;SimSun"/>
          <w:sz w:val="18"/>
          <w:szCs w:val="18"/>
        </w:rPr>
        <w:t>：负载的最大角加速度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C</w:t>
      </w:r>
      <w:r>
        <w:rPr>
          <w:rFonts w:cs="宋体;SimSun"/>
          <w:sz w:val="18"/>
          <w:szCs w:val="18"/>
        </w:rPr>
        <w:t>：安全系数，推荐值</w:t>
      </w:r>
      <w:r>
        <w:rPr>
          <w:sz w:val="18"/>
          <w:szCs w:val="18"/>
        </w:rPr>
        <w:t>1.2-1.4</w:t>
      </w:r>
    </w:p>
    <w:p>
      <w:pPr>
        <w:pStyle w:val="Normal"/>
        <w:numPr>
          <w:ilvl w:val="0"/>
          <w:numId w:val="0"/>
        </w:numPr>
        <w:spacing w:lineRule="atLeast" w:line="0"/>
        <w:ind w:firstLine="450"/>
        <w:outlineLvl w:val="0"/>
        <w:rPr>
          <w:sz w:val="18"/>
          <w:szCs w:val="18"/>
        </w:rPr>
      </w:pPr>
      <w:r>
        <w:rPr>
          <w:sz w:val="18"/>
          <w:szCs w:val="18"/>
        </w:rPr>
        <w:t>T</w:t>
      </w:r>
      <w:r>
        <w:rPr>
          <w:rFonts w:cs="宋体;SimSun"/>
          <w:b/>
          <w:sz w:val="18"/>
          <w:szCs w:val="18"/>
          <w:vertAlign w:val="subscript"/>
        </w:rPr>
        <w:t>负载</w:t>
      </w:r>
      <w:r>
        <w:rPr>
          <w:rFonts w:cs="宋体;SimSun"/>
          <w:sz w:val="18"/>
          <w:szCs w:val="18"/>
        </w:rPr>
        <w:t>：最大负载转矩，包括有效负载、摩擦力、传动效率等阻力转矩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before="156" w:after="0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电机输出转矩由哪些因素决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给定的步进电机和线圈接法，输出扭矩有以下特点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电机实际电流越大，输出转矩越大，但电机铜损（</w:t>
      </w:r>
      <w:r>
        <w:rPr>
          <w:sz w:val="18"/>
          <w:szCs w:val="18"/>
        </w:rPr>
        <w:t>P=I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R</w:t>
      </w:r>
      <w:r>
        <w:rPr>
          <w:rFonts w:cs="宋体;SimSun"/>
          <w:sz w:val="18"/>
          <w:szCs w:val="18"/>
        </w:rPr>
        <w:t>）越多，电机发热偏多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驱动器供电电压越高，电机高速扭矩越大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由步进电机的矩频特性图可知，高速比中低速扭矩小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985</wp:posOffset>
                </wp:positionH>
                <wp:positionV relativeFrom="paragraph">
                  <wp:posOffset>5080</wp:posOffset>
                </wp:positionV>
                <wp:extent cx="4229100" cy="1355090"/>
                <wp:effectExtent l="0" t="0" r="0" b="0"/>
                <wp:wrapNone/>
                <wp:docPr id="22" name="组合 8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55040"/>
                          <a:chOff x="0" y="0"/>
                          <a:chExt cx="4229280" cy="135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792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8880" y="934560"/>
                              <a:ext cx="4190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V(转速)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30800" cy="99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85640" y="764640"/>
                                <a:ext cx="2286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30800" cy="990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02200" y="650160"/>
                                  <a:ext cx="2286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+</w:t>
                                    </w: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b/>
                                        <w:rFonts w:ascii="Times New Roman" w:hAnsi="Times New Roman" w:cs="Times New Roman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 xml:space="preserve">∆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2992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8120"/>
                                    <a:ext cx="401400" cy="12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T(力矩)       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49920" y="0"/>
                                    <a:ext cx="1080000" cy="99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0000" cy="9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9360" y="0"/>
                                        <a:ext cx="0" cy="9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0720"/>
                                        <a:ext cx="108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264240"/>
                                        <a:ext cx="1007640" cy="4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676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210" y="26"/>
                                              <a:pt x="420" y="0"/>
                                              <a:pt x="540" y="52"/>
                                            </a:cubicBezTo>
                                            <a:cubicBezTo>
                                              <a:pt x="660" y="104"/>
                                              <a:pt x="660" y="286"/>
                                              <a:pt x="720" y="364"/>
                                            </a:cubicBezTo>
                                            <a:cubicBezTo>
                                              <a:pt x="780" y="442"/>
                                              <a:pt x="780" y="468"/>
                                              <a:pt x="900" y="520"/>
                                            </a:cubicBezTo>
                                            <a:cubicBezTo>
                                              <a:pt x="1020" y="572"/>
                                              <a:pt x="1350" y="650"/>
                                              <a:pt x="1440" y="6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526320"/>
                                        <a:ext cx="956160" cy="36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60" h="520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135" y="26"/>
                                              <a:pt x="270" y="0"/>
                                              <a:pt x="360" y="52"/>
                                            </a:cubicBezTo>
                                            <a:cubicBezTo>
                                              <a:pt x="450" y="104"/>
                                              <a:pt x="390" y="286"/>
                                              <a:pt x="540" y="364"/>
                                            </a:cubicBezTo>
                                            <a:cubicBezTo>
                                              <a:pt x="690" y="442"/>
                                              <a:pt x="975" y="481"/>
                                              <a:pt x="1260" y="52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374760"/>
                                        <a:ext cx="972360" cy="445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702">
                                            <a:moveTo>
                                              <a:pt x="0" y="78"/>
                                            </a:moveTo>
                                            <a:cubicBezTo>
                                              <a:pt x="120" y="39"/>
                                              <a:pt x="240" y="0"/>
                                              <a:pt x="360" y="78"/>
                                            </a:cubicBezTo>
                                            <a:cubicBezTo>
                                              <a:pt x="480" y="156"/>
                                              <a:pt x="540" y="442"/>
                                              <a:pt x="720" y="546"/>
                                            </a:cubicBezTo>
                                            <a:cubicBezTo>
                                              <a:pt x="900" y="650"/>
                                              <a:pt x="1170" y="676"/>
                                              <a:pt x="1440" y="702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1480" y="672480"/>
                                      <a:ext cx="275040" cy="219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19880"/>
                                        <a:ext cx="228600" cy="99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6"/>
                                              <w:kern w:val="2"/>
                                              <w:szCs w:val="16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I-</w:t>
                                          </w:r>
                                          <w:r>
                                            <w:rPr>
                                              <w:sz w:val="16"/>
                                              <w:kern w:val="2"/>
                                              <w:szCs w:val="16"/>
                                              <w:b/>
                                              <w:rFonts w:ascii="Times New Roman" w:hAnsi="Times New Roman" w:cs="Times New Roman" w:eastAsia="黑体;SimHei"/>
                                              <w:color w:val="auto"/>
                                              <w:lang w:val="en-US" w:eastAsia="zh-CN" w:bidi="ar-SA"/>
                                            </w:rPr>
                                            <w:t xml:space="preserve">∆I 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9040" y="0"/>
                                        <a:ext cx="125640" cy="12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943280" cy="108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01400" y="672480"/>
                              <a:ext cx="398880" cy="21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9880"/>
                                <a:ext cx="3988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-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>∆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49040" y="0"/>
                                <a:ext cx="125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4328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8120"/>
                                <a:ext cx="4014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T(力矩)    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43080" y="0"/>
                                <a:ext cx="1600200" cy="108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55600" y="950040"/>
                                  <a:ext cx="444600" cy="13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V(转速)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8536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62000" y="779760"/>
                                    <a:ext cx="22860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/>
                                          <w:rFonts w:ascii="Times New Roman" w:hAnsi="Times New Roman" w:cs="Times New Roman" w:eastAsia="黑体;SimHei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 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85360" cy="990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78200" y="665640"/>
                                      <a:ext cx="407160" cy="127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16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+</w:t>
                                        </w: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16"/>
                                            <w:b/>
                                            <w:rFonts w:ascii="Times New Roman" w:hAnsi="Times New Roman" w:cs="Times New Roman" w:eastAsia="黑体;SimHei"/>
                                            <w:color w:val="auto"/>
                                            <w:lang w:val="en-US" w:eastAsia="zh-CN" w:bidi="ar-SA"/>
                                          </w:rPr>
                                          <w:t>∆V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7200" cy="9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6200" y="0"/>
                                        <a:ext cx="0" cy="9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40" y="990720"/>
                                        <a:ext cx="108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264240"/>
                                        <a:ext cx="1007640" cy="4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676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210" y="26"/>
                                              <a:pt x="420" y="0"/>
                                              <a:pt x="540" y="52"/>
                                            </a:cubicBezTo>
                                            <a:cubicBezTo>
                                              <a:pt x="660" y="104"/>
                                              <a:pt x="660" y="286"/>
                                              <a:pt x="720" y="364"/>
                                            </a:cubicBezTo>
                                            <a:cubicBezTo>
                                              <a:pt x="780" y="442"/>
                                              <a:pt x="780" y="468"/>
                                              <a:pt x="900" y="520"/>
                                            </a:cubicBezTo>
                                            <a:cubicBezTo>
                                              <a:pt x="1020" y="572"/>
                                              <a:pt x="1350" y="650"/>
                                              <a:pt x="1440" y="6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311040"/>
                                        <a:ext cx="1028880" cy="495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20" h="78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210" y="26"/>
                                              <a:pt x="420" y="52"/>
                                              <a:pt x="540" y="156"/>
                                            </a:cubicBezTo>
                                            <a:cubicBezTo>
                                              <a:pt x="660" y="260"/>
                                              <a:pt x="540" y="520"/>
                                              <a:pt x="720" y="624"/>
                                            </a:cubicBezTo>
                                            <a:cubicBezTo>
                                              <a:pt x="900" y="728"/>
                                              <a:pt x="1470" y="754"/>
                                              <a:pt x="1620" y="78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97360"/>
                                        <a:ext cx="1028880" cy="610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20" h="962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35" y="104"/>
                                              <a:pt x="270" y="208"/>
                                              <a:pt x="360" y="312"/>
                                            </a:cubicBezTo>
                                            <a:cubicBezTo>
                                              <a:pt x="450" y="416"/>
                                              <a:pt x="480" y="546"/>
                                              <a:pt x="540" y="624"/>
                                            </a:cubicBezTo>
                                            <a:cubicBezTo>
                                              <a:pt x="600" y="702"/>
                                              <a:pt x="630" y="728"/>
                                              <a:pt x="720" y="780"/>
                                            </a:cubicBezTo>
                                            <a:cubicBezTo>
                                              <a:pt x="810" y="832"/>
                                              <a:pt x="930" y="910"/>
                                              <a:pt x="1080" y="936"/>
                                            </a:cubicBezTo>
                                            <a:cubicBezTo>
                                              <a:pt x="1230" y="962"/>
                                              <a:pt x="1530" y="936"/>
                                              <a:pt x="1620" y="93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58200" y="1177920"/>
                            <a:ext cx="3413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5  矩频特性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1" style="position:absolute;margin-left:20.55pt;margin-top:0.4pt;width:333pt;height:106.7pt" coordorigin="411,8" coordsize="6660,2134">
                <v:group id="shape_0" alt="组合 842" style="position:absolute;left:411;top:8;width:2989;height:1739">
                  <v:shape id="shape_0" fillcolor="white" stroked="f" o:allowincell="f" style="position:absolute;left:2740;top:1480;width:659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V(转速)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844" style="position:absolute;left:411;top:8;width:2568;height:1559">
                    <v:shape id="shape_0" fillcolor="white" stroked="f" o:allowincell="f" style="position:absolute;left:2593;top:1212;width:359;height: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Times New Roman" w:hAnsi="Times New Roman" w:cs="Times New Roman" w:eastAsia="黑体;SimHei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846" style="position:absolute;left:411;top:8;width:2568;height:1559">
                      <v:shape id="shape_0" fillcolor="white" stroked="f" o:allowincell="f" style="position:absolute;left:2619;top:1032;width:359;height:1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+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 xml:space="preserve">∆I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848" style="position:absolute;left:411;top:8;width:2251;height:1559">
                        <v:shape id="shape_0" fillcolor="white" stroked="f" o:allowincell="f" style="position:absolute;left:411;top:131;width:631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T(力矩)    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组合 850" style="position:absolute;left:962;top:8;width:1700;height:1559">
                          <v:group id="shape_0" alt="组合 851" style="position:absolute;left:962;top:8;width:1700;height:1559">
                            <v:line id="shape_0" from="977,8" to="977,1567" ID="直线 852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962,1568" to="2662,1568" ID="直线 853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ID="任意多边形 854" coordsize="1440,676" path="m0,52c210,26,420,0,540,52c660,104,660,286,720,364c780,442,780,468,900,520c1020,572,1350,650,1440,676e" stroked="t" o:allowincell="f" style="position:absolute;left:977;top:424;width:1586;height:67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55" coordsize="1260,520" path="m0,52c135,26,270,0,360,52c450,104,390,286,540,364c690,442,975,481,1260,520e" stroked="t" o:allowincell="f" style="position:absolute;left:977;top:837;width:1505;height:57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56" coordsize="1440,702" path="m0,78c120,39,240,0,360,78c480,156,540,442,720,546c900,650,1170,676,1440,702e" stroked="t" o:allowincell="f" style="position:absolute;left:991;top:598;width:1530;height:70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alt="组合 857" style="position:absolute;left:1043;top:1067;width:432;height:345">
                            <v:shape id="shape_0" fillcolor="white" stroked="f" o:allowincell="f" style="position:absolute;left:1043;top:1256;width:359;height:1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-</w:t>
                                    </w: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b/>
                                        <w:rFonts w:ascii="Times New Roman" w:hAnsi="Times New Roman" w:cs="Times New Roman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 xml:space="preserve">∆I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1278,1067" to="1475,1264" ID="直线 85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v:group>
                </v:group>
                <v:group id="shape_0" alt="组合 860" style="position:absolute;left:4011;top:8;width:3060;height:1716">
                  <v:group id="shape_0" alt="组合 861" style="position:absolute;left:4643;top:1067;width:628;height:345">
                    <v:shape id="shape_0" fillcolor="white" stroked="f" o:allowincell="f" style="position:absolute;left:4643;top:1256;width:627;height: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-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Times New Roman" w:hAnsi="Times New Roman" w:cs="Times New Roman" w:eastAsia="黑体;SimHei"/>
                                <w:color w:val="auto"/>
                                <w:lang w:val="en-US" w:eastAsia="zh-CN" w:bidi="ar-SA"/>
                              </w:rPr>
                              <w:t>∆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878,1067" to="5075,1264" ID="直线 8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864" style="position:absolute;left:4011;top:8;width:3060;height:1716">
                    <v:shape id="shape_0" fillcolor="white" stroked="f" o:allowincell="f" style="position:absolute;left:4011;top:131;width:631;height: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T(力矩)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866" style="position:absolute;left:4551;top:8;width:2520;height:1716">
                      <v:shape id="shape_0" fillcolor="white" stroked="f" o:allowincell="f" style="position:absolute;left:6371;top:1504;width:699;height:2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V(转速)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868" style="position:absolute;left:4551;top:8;width:2338;height:1559">
                        <v:shape id="shape_0" fillcolor="white" stroked="f" o:allowincell="f" style="position:absolute;left:6224;top:1236;width:359;height:1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Times New Roman" w:hAnsi="Times New Roman" w:cs="Times New Roman" w:eastAsia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组合 870" style="position:absolute;left:4551;top:8;width:2338;height:1559">
                          <v:shape id="shape_0" fillcolor="white" stroked="f" o:allowincell="f" style="position:absolute;left:6249;top:1056;width:640;height:1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+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>∆V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组合 872" style="position:absolute;left:4551;top:8;width:1711;height:1559">
                            <v:line id="shape_0" from="4577,8" to="4577,1567" ID="直线 873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562,1568" to="6262,1568" ID="直线 87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ID="任意多边形 875" coordsize="1440,676" path="m0,52c210,26,420,0,540,52c660,104,660,286,720,364c780,442,780,468,900,520c1020,572,1350,650,1440,676e" stroked="t" o:allowincell="f" style="position:absolute;left:4588;top:424;width:1586;height:67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76" coordsize="1620,780" path="m0,0c210,26,420,52,540,156c660,260,540,520,720,624c900,728,1470,754,1620,780e" stroked="t" o:allowincell="f" style="position:absolute;left:4595;top:498;width:1619;height:77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77" coordsize="1620,962" path="m0,0c135,104,270,208,360,312c450,416,480,546,540,624c600,702,630,728,720,780c810,832,930,910,1080,936c1230,962,1530,936,1620,936e" stroked="t" o:allowincell="f" style="position:absolute;left:4551;top:476;width:1619;height:96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  <v:shape id="shape_0" stroked="f" o:allowincell="f" style="position:absolute;left:975;top:1863;width:537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5  矩频特性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24" w:name="__RefHeading___Toc458769077"/>
      <w:bookmarkEnd w:id="24"/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电机接线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步进电机，不同线圈的接法电机性能有相当大的差别，如下图所述：</w:t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5485</wp:posOffset>
                </wp:positionH>
                <wp:positionV relativeFrom="paragraph">
                  <wp:posOffset>29845</wp:posOffset>
                </wp:positionV>
                <wp:extent cx="3299460" cy="2132965"/>
                <wp:effectExtent l="0" t="5080" r="0" b="0"/>
                <wp:wrapNone/>
                <wp:docPr id="23" name="组合 8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9400" cy="2133000"/>
                          <a:chOff x="0" y="0"/>
                          <a:chExt cx="3299400" cy="2133000"/>
                        </a:xfrm>
                      </wpg:grpSpPr>
                      <wpg:grpSp>
                        <wpg:cNvGrpSpPr/>
                        <wpg:grpSpPr>
                          <a:xfrm>
                            <a:off x="238680" y="0"/>
                            <a:ext cx="3060720" cy="213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60720" cy="193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0"/>
                                <a:ext cx="816480" cy="91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76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84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2725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8104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5180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13600"/>
                                  <a:ext cx="81648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线电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1240" y="1800"/>
                                <a:ext cx="835560" cy="96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92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0520" y="327600"/>
                                    <a:ext cx="119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44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120" y="51840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120" y="56988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5184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520" y="13536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0" y="272520"/>
                                    <a:ext cx="163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27252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1680" y="689760"/>
                                    <a:ext cx="40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57672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7528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40" y="803880"/>
                                  <a:ext cx="8215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线电机并行接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高速性能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6000" y="0"/>
                                <a:ext cx="86472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48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" y="2743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69336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760" y="5180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560" y="27432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325800"/>
                                    <a:ext cx="13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79240"/>
                                    <a:ext cx="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57528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200" y="800280"/>
                                  <a:ext cx="8215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线电机串行接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低速力矩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26720"/>
                                <a:ext cx="821520" cy="91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92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120" y="2743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040" y="300960"/>
                                    <a:ext cx="13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44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1840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7924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1480" y="58104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0240" y="5184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03520"/>
                                  <a:ext cx="82152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线电机高力矩模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4840" y="1028880"/>
                                <a:ext cx="843120" cy="90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760" y="137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16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840" y="47916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4000" y="32544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27216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300960"/>
                                    <a:ext cx="22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51984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2164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8068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51804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763560"/>
                                    <a:ext cx="504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0" y="460800"/>
                                    <a:ext cx="17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360" y="58032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1600" y="801720"/>
                                  <a:ext cx="8215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线电机高速模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040" y="1982520"/>
                              <a:ext cx="301896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黑体;SimHei" w:hAnsi="黑体;SimHei" w:eastAsia="黑体;SimHei" w:cs="宋体;SimSun"/>
                                    <w:color w:val="auto"/>
                                    <w:lang w:val="en-US" w:eastAsia="zh-CN" w:bidi="ar-SA"/>
                                  </w:rPr>
                                  <w:t>图6  电机接线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3960" bIns="39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040" y="8712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3956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252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704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83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4014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5212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6984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80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424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5480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7290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83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080" y="3938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5288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6948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11120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126252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15519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17330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9" style="position:absolute;margin-left:55.55pt;margin-top:2.35pt;width:259.85pt;height:167.95pt" coordorigin="1111,47" coordsize="5197,3359">
                <v:group id="shape_0" alt="组合 880" style="position:absolute;left:1487;top:47;width:4821;height:3359">
                  <v:group id="shape_0" alt="组合 881" style="position:absolute;left:1487;top:47;width:4821;height:3053">
                    <v:group id="shape_0" alt="组合 882" style="position:absolute;left:1489;top:47;width:1286;height:1437">
                      <v:group id="shape_0" alt="组合 883" style="position:absolute;left:1491;top:47;width:1266;height:1202">
                        <v:oval id="shape_0" ID="椭圆 884" fillcolor="white" stroked="t" o:allowincell="f" style="position:absolute;left:1729;top:4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885" style="position:absolute;left:1939;top:264;width:66;height:212">
                          <v:rect id="shape_0" ID="弧形 886" coordsize="11863,21600" path="l0,21600xee" stroked="t" o:allowincell="f" style="position:absolute;left:1942;top:2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887" coordsize="11863,21600" path="l0,21600xee" stroked="t" o:allowincell="f" style="position:absolute;left:1939;top:3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88" style="position:absolute;left:1941;top:561;width:66;height:212">
                          <v:rect id="shape_0" ID="弧形 889" coordsize="11863,21600" path="l0,21600xee" stroked="t" o:allowincell="f" style="position:absolute;left:1944;top:56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890" coordsize="11863,21600" path="l0,21600xee" stroked="t" o:allowincell="f" style="position:absolute;left:1941;top:66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91" style="position:absolute;left:2047;top:781;width:468;height:109">
                          <v:group id="shape_0" alt="组合 892" style="position:absolute;left:2047;top:782;width:171;height:107">
                            <v:rect id="shape_0" ID="弧形 893" coordsize="11863,21600" path="l0,21600xee" stroked="t" o:allowincell="f" style="position:absolute;left:2046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894" coordsize="11863,21600" path="l0,21600xee" stroked="t" o:allowincell="f" style="position:absolute;left:2154;top:78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895" style="position:absolute;left:2344;top:781;width:171;height:107">
                            <v:rect id="shape_0" ID="弧形 896" coordsize="11863,21600" path="l0,21600xee" stroked="t" o:allowincell="f" style="position:absolute;left:2343;top:78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897" coordsize="11863,21600" path="l0,21600xee" stroked="t" o:allowincell="f" style="position:absolute;left:2451;top:78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1495,263" to="1938,263" ID="直线 89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5,479" to="1942,479" ID="直线 8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9,560" to="1946,560" ID="直线 9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7,476" to="1857,559" ID="直线 9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9,779" to="1938,779" ID="直线 9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5,866" to="2025,949" ID="直线 9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1,956" to="2026,956" ID="直线 90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869" to="2241,949" ID="直线 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9,863" to="2319,955" ID="直线 9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962" to="2316,962" ID="直线 9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35,863" to="2535,1246" ID="直线 9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3,1250" to="2532,1250" ID="直线 90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89;top:1328;width:1285;height:1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线电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11" style="position:absolute;left:3221;top:50;width:1316;height:1518">
                      <v:group id="shape_0" alt="组合 912" style="position:absolute;left:3221;top:50;width:1266;height:1202">
                        <v:oval id="shape_0" ID="椭圆 913" fillcolor="white" stroked="t" o:allowincell="f" style="position:absolute;left:3459;top:50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14" style="position:absolute;left:3669;top:267;width:66;height:212">
                          <v:rect id="shape_0" ID="弧形 915" coordsize="11863,21600" path="l0,21600xee" stroked="t" o:allowincell="f" style="position:absolute;left:3672;top:267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16" coordsize="11863,21600" path="l0,21600xee" stroked="t" o:allowincell="f" style="position:absolute;left:3669;top:375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17" style="position:absolute;left:3671;top:564;width:65;height:212">
                          <v:rect id="shape_0" ID="弧形 918" coordsize="11863,21600" path="l0,21600xee" stroked="t" o:allowincell="f" style="position:absolute;left:3674;top:5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19" coordsize="11863,21600" path="l0,21600xee" stroked="t" o:allowincell="f" style="position:absolute;left:3671;top:6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20" style="position:absolute;left:3779;top:783;width:468;height:109">
                          <v:group id="shape_0" alt="组合 921" style="position:absolute;left:3779;top:786;width:171;height:107">
                            <v:rect id="shape_0" ID="弧形 922" coordsize="11863,21600" path="l0,21600xee" stroked="t" o:allowincell="f" style="position:absolute;left:3778;top:78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23" coordsize="11863,21600" path="l0,21600xee" stroked="t" o:allowincell="f" style="position:absolute;left:3886;top:790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24" style="position:absolute;left:4076;top:783;width:171;height:107">
                            <v:rect id="shape_0" ID="弧形 925" coordsize="11863,21600" path="l0,21600xee" stroked="t" o:allowincell="f" style="position:absolute;left:4075;top:78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26" coordsize="11863,21600" path="l0,21600xee" stroked="t" o:allowincell="f" style="position:absolute;left:4183;top:788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3225,266" to="3668,266" ID="直线 9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5,482" to="3672,482" ID="直线 9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9,563" to="3676,563" ID="直线 92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566" to="3582,566" ID="直线 9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9,782" to="3668,782" ID="直线 9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7,869" to="3757,952" ID="直线 9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1,959" to="3756,959" ID="直线 93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3,872" to="3973,952" ID="直线 9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3,866" to="4053,958" ID="直线 9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3,947" to="4053,1132" ID="直线 9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67,866" to="4267,1249" ID="直线 9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5,1253" to="4264,1253" ID="直线 9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263" to="3395,568" ID="直线 9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9,479" to="3586,479" ID="直线 94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9,479" to="3329,781" ID="直线 9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1136" to="4048,1136" ID="直线 94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7,958" to="3417,1140" ID="直线 94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3,956" to="3973,1252" ID="直线 9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243;top:1316;width:129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线电机并行接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速性能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46" style="position:absolute;left:4945;top:47;width:1362;height:1512">
                      <v:group id="shape_0" alt="组合 947" style="position:absolute;left:4945;top:47;width:1266;height:1202">
                        <v:oval id="shape_0" ID="椭圆 948" fillcolor="white" stroked="t" o:allowincell="f" style="position:absolute;left:5183;top:4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49" style="position:absolute;left:5393;top:264;width:66;height:212">
                          <v:rect id="shape_0" ID="弧形 950" coordsize="11863,21600" path="l0,21600xee" stroked="t" o:allowincell="f" style="position:absolute;left:5396;top:2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51" coordsize="11863,21600" path="l0,21600xee" stroked="t" o:allowincell="f" style="position:absolute;left:5393;top:3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52" style="position:absolute;left:5395;top:561;width:66;height:212">
                          <v:rect id="shape_0" ID="弧形 953" coordsize="11863,21600" path="l0,21600xee" stroked="t" o:allowincell="f" style="position:absolute;left:5398;top:56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54" coordsize="11863,21600" path="l0,21600xee" stroked="t" o:allowincell="f" style="position:absolute;left:5395;top:66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55" style="position:absolute;left:5500;top:781;width:468;height:109">
                          <v:group id="shape_0" alt="组合 956" style="position:absolute;left:5500;top:782;width:171;height:107">
                            <v:rect id="shape_0" ID="弧形 957" coordsize="11863,21600" path="l0,21600xee" stroked="t" o:allowincell="f" style="position:absolute;left:5500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58" coordsize="11863,21600" path="l0,21600xee" stroked="t" o:allowincell="f" style="position:absolute;left:5608;top:78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59" style="position:absolute;left:5797;top:781;width:171;height:107">
                            <v:rect id="shape_0" ID="弧形 960" coordsize="11863,21600" path="l0,21600xee" stroked="t" o:allowincell="f" style="position:absolute;left:5797;top:78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61" coordsize="11863,21600" path="l0,21600xee" stroked="t" o:allowincell="f" style="position:absolute;left:5905;top:78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4949,263" to="5392,263" ID="直线 9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09,479" to="5396,479" ID="直线 9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13,560" to="5400,560" ID="直线 96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3,479" to="5103,562" ID="直线 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53,779" to="5392,779" ID="直线 96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81,866" to="5481,949" ID="直线 9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5,956" to="5480,956" ID="直线 96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7,869" to="5697,949" ID="直线 9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3,863" to="5773,955" ID="直线 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7,1139" to="5772,1139" ID="直线 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89,863" to="5989,1246" ID="直线 9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7,1250" to="5986,1250" ID="直线 97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9,479" to="5308,479" ID="直线 97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1,560" to="5320,560" ID="直线 97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5,959" to="5695,1135" ID="直线 9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1,953" to="5771,1138" ID="直线 9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013;top:1307;width:129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线电机串行接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低速力矩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79" style="position:absolute;left:1487;top:1664;width:1294;height:1436">
                      <v:group id="shape_0" alt="组合 980" style="position:absolute;left:1489;top:1664;width:1266;height:1202">
                        <v:oval id="shape_0" ID="椭圆 981" fillcolor="white" stroked="t" o:allowincell="f" style="position:absolute;left:1727;top:1664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82" style="position:absolute;left:1937;top:1881;width:66;height:212">
                          <v:rect id="shape_0" ID="弧形 983" coordsize="11863,21600" path="l0,21600xee" stroked="t" o:allowincell="f" style="position:absolute;left:1940;top:188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84" coordsize="11863,21600" path="l0,21600xee" stroked="t" o:allowincell="f" style="position:absolute;left:1937;top:198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85" style="position:absolute;left:1939;top:2178;width:66;height:212">
                          <v:rect id="shape_0" ID="弧形 986" coordsize="11863,21600" path="l0,21600xee" stroked="t" o:allowincell="f" style="position:absolute;left:1942;top:2178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87" coordsize="11863,21600" path="l0,21600xee" stroked="t" o:allowincell="f" style="position:absolute;left:1939;top:2286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88" style="position:absolute;left:2047;top:2398;width:468;height:109">
                          <v:group id="shape_0" alt="组合 989" style="position:absolute;left:2047;top:2399;width:171;height:108">
                            <v:rect id="shape_0" ID="弧形 990" coordsize="11863,21600" path="l0,21600xee" stroked="t" o:allowincell="f" style="position:absolute;left:2046;top:2401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91" coordsize="11863,21600" path="l0,21600xee" stroked="t" o:allowincell="f" style="position:absolute;left:2154;top:240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92" style="position:absolute;left:2344;top:2398;width:171;height:107">
                            <v:rect id="shape_0" ID="弧形 993" coordsize="11863,21600" path="l0,21600xee" stroked="t" o:allowincell="f" style="position:absolute;left:2343;top:2399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94" coordsize="11863,21600" path="l0,21600xee" stroked="t" o:allowincell="f" style="position:absolute;left:2451;top:240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1493,1880" to="1936,1880" ID="直线 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3,2096" to="1940,2096" ID="直线 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7,2177" to="1944,2177" ID="直线 9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3,2096" to="1853,2179" ID="直线 9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9,2138" to="1846,2138" ID="直线 9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7,2396" to="1936,2396" ID="直线 10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5,2483" to="2025,2566" ID="直线 10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9,2573" to="2024,2573" ID="直线 1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2486" to="2241,2566" ID="直线 10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7,2480" to="2317,2572" ID="直线 10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2576" to="2316,2576" ID="直线 10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79,2579" to="2279,2764" ID="直线 10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9,2480" to="2529,2863" ID="直线 10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9,2867" to="2528,2867" ID="直线 10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87;top:2929;width:129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线电机高力矩模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010" style="position:absolute;left:3227;top:1667;width:1328;height:1425">
                      <v:group id="shape_0" alt="组合 1011" style="position:absolute;left:3227;top:1667;width:1266;height:1201">
                        <v:oval id="shape_0" ID="椭圆 1012" fillcolor="white" stroked="t" o:allowincell="f" style="position:absolute;left:3465;top:166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1013" style="position:absolute;left:3675;top:1884;width:65;height:212">
                          <v:rect id="shape_0" ID="弧形 1014" coordsize="11863,21600" path="l0,21600xee" stroked="t" o:allowincell="f" style="position:absolute;left:3678;top:188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1015" coordsize="11863,21600" path="l0,21600xee" stroked="t" o:allowincell="f" style="position:absolute;left:3675;top:199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16" style="position:absolute;left:3677;top:2181;width:66;height:212">
                          <v:rect id="shape_0" ID="弧形 1017" coordsize="11863,21600" path="l0,21600xee" stroked="t" o:allowincell="f" style="position:absolute;left:3680;top:218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1018" coordsize="11863,21600" path="l0,21600xee" stroked="t" o:allowincell="f" style="position:absolute;left:3677;top:228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19" style="position:absolute;left:3783;top:2400;width:468;height:109">
                          <v:group id="shape_0" alt="组合 1020" style="position:absolute;left:3783;top:2403;width:171;height:107">
                            <v:rect id="shape_0" ID="弧形 1021" coordsize="11863,21600" path="l0,21600xee" stroked="t" o:allowincell="f" style="position:absolute;left:3782;top:240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1022" coordsize="11863,21600" path="l0,21600xee" stroked="t" o:allowincell="f" style="position:absolute;left:3890;top:240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1023" style="position:absolute;left:4080;top:2400;width:171;height:107">
                            <v:rect id="shape_0" ID="弧形 1024" coordsize="11863,21600" path="l0,21600xee" stroked="t" o:allowincell="f" style="position:absolute;left:4079;top:240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1025" coordsize="11863,21600" path="l0,21600xee" stroked="t" o:allowincell="f" style="position:absolute;left:4187;top:240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3231,1883" to="3674,1883" ID="直线 10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1,2099" to="3678,2099" ID="直线 10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5,2180" to="3682,2180" ID="直线 10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3,2096" to="3593,2179" ID="直线 10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31,2141" to="3586,2141" ID="直线 10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1,2486" to="3761,2569" ID="直线 10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7,2576" to="3762,2576" ID="直线 103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7,2489" to="3977,2569" ID="直线 10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5,2483" to="4055,2575" ID="直线 1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7,2582" to="4052,2582" ID="直线 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1,2483" to="4271,2767" ID="直线 1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9,2870" to="4022,2870" ID="直线 10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7,2393" to="3674,2393" ID="直线 10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21,2581" to="4021,2865" ID="直线 10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261;top:2930;width:1293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线电机高速模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495;top:3169;width:4753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黑体;SimHei" w:hAnsi="黑体;SimHei" w:eastAsia="黑体;SimHei" w:cs="宋体;SimSun"/>
                              <w:color w:val="auto"/>
                              <w:lang w:val="en-US" w:eastAsia="zh-CN" w:bidi="ar-SA"/>
                            </w:rPr>
                            <w:t>图6  电机接线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33;top:184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67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;top:874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156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17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679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86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1147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;top:1792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29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;top:2485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77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7;top:17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5;top:667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3;top:88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1141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3;top:179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2035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7;top:2491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2776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3.</w:t>
      </w:r>
      <w:r>
        <w:rPr>
          <w:rFonts w:eastAsia="黑体;SimHei"/>
          <w:b/>
          <w:sz w:val="20"/>
          <w:szCs w:val="20"/>
        </w:rPr>
        <w:t>输入电压和输出电流的选用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16"/>
          <w:szCs w:val="16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bCs/>
          <w:sz w:val="20"/>
          <w:szCs w:val="20"/>
        </w:rPr>
        <w:t>）供电电压的设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一般来说，供电电压越高，电机高速时力矩越大。越能避免高速时掉步。但另一方面，电压太高会导致过压保护，电机发热较多，甚至可能损坏驱动器。在高电压下工作时，电机低速运动的振动会大一些。</w:t>
      </w:r>
    </w:p>
    <w:p>
      <w:pPr>
        <w:pStyle w:val="3"/>
        <w:rPr>
          <w:rFonts w:ascii="Times New Roman" w:hAnsi="Times New Roman" w:cs="Times New Roman"/>
        </w:rPr>
      </w:pPr>
      <w:bookmarkStart w:id="25" w:name="__RefHeading___Toc458769078"/>
      <w:bookmarkEnd w:id="25"/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输出电流的设定值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同一电机，电流设定值越大时，电机输出力矩越大，但电流大时电机和驱动器的发热也比较严重。具体发热量的大小不仅与电流设定值有关，也与运动类型及停留时间有关。以下的设定方式采用步进电机额定电流值作为参考，但实际应用中的最佳值应在此基础上调整。原则上如温度很低（</w:t>
      </w:r>
      <w:r>
        <w:rPr>
          <w:sz w:val="18"/>
          <w:szCs w:val="18"/>
        </w:rPr>
        <w:t>&lt;40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）则可视需要适当加大电流设定值以增加电机输出功率（力矩和高速响应）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四线电机：输出电流设成等于或略小于电机额定电流值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六线电机高力矩模式：输出电流设成电机单极性接法额定电流的</w:t>
      </w:r>
      <w:r>
        <w:rPr>
          <w:sz w:val="18"/>
          <w:szCs w:val="18"/>
        </w:rPr>
        <w:t>5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六线电机高速模式：输出电流设成电机单极性接法额定电流的</w:t>
      </w:r>
      <w:r>
        <w:rPr>
          <w:sz w:val="18"/>
          <w:szCs w:val="18"/>
        </w:rPr>
        <w:t>10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八线电机串联接法：输出电流可设成电机单极性接法额定电流的</w:t>
      </w:r>
      <w:r>
        <w:rPr>
          <w:sz w:val="18"/>
          <w:szCs w:val="18"/>
        </w:rPr>
        <w:t>7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  <w:t>●</w:t>
      </w:r>
      <w:r>
        <w:rPr>
          <w:rFonts w:cs="宋体;SimSun"/>
          <w:sz w:val="16"/>
          <w:szCs w:val="16"/>
        </w:rPr>
        <w:t>八线电机并联接法：输出电流可设成电机单极性接法额定电流的</w:t>
      </w:r>
      <w:r>
        <w:rPr>
          <w:sz w:val="16"/>
          <w:szCs w:val="16"/>
        </w:rPr>
        <w:t>140%</w:t>
      </w:r>
      <w:r>
        <w:rPr>
          <w:rFonts w:cs="宋体;SimSun"/>
          <w:sz w:val="16"/>
          <w:szCs w:val="16"/>
        </w:rPr>
        <w:t>。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6" w:name="__RefHeading___Toc458769079"/>
      <w:bookmarkEnd w:id="26"/>
      <w:r>
        <w:rPr>
          <w:rFonts w:ascii="Times New Roman" w:hAnsi="Times New Roman" w:cs="Times New Roman"/>
          <w:b/>
        </w:rPr>
        <w:t>七、典型接线案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5</wp:posOffset>
                </wp:positionH>
                <wp:positionV relativeFrom="paragraph">
                  <wp:posOffset>43180</wp:posOffset>
                </wp:positionV>
                <wp:extent cx="4609465" cy="3790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△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注意：电流设定后请运转电机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5-3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分钟，如电机温升太高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gt;70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℃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），则应降低电流设定值。所以，一般情况是把电流设成电机长期工作时出现温热但不过热时的数值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95pt;height:29.85pt;mso-wrap-distance-left:9.05pt;mso-wrap-distance-right:9.05pt;mso-wrap-distance-top:0pt;mso-wrap-distance-bottom:0pt;margin-top:3.4pt;mso-position-vertical-relative:text;margin-left:0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ind w:first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△</w:t>
                      </w:r>
                      <w:r>
                        <w:rPr>
                          <w:sz w:val="16"/>
                          <w:szCs w:val="16"/>
                        </w:rPr>
                        <w:t>注意：电流设定后请运转电机</w:t>
                      </w:r>
                      <w:r>
                        <w:rPr>
                          <w:sz w:val="16"/>
                          <w:szCs w:val="16"/>
                        </w:rPr>
                        <w:t>15-30</w:t>
                      </w:r>
                      <w:r>
                        <w:rPr>
                          <w:sz w:val="16"/>
                          <w:szCs w:val="16"/>
                        </w:rPr>
                        <w:t>分钟，如电机温升太高（</w:t>
                      </w:r>
                      <w:r>
                        <w:rPr>
                          <w:sz w:val="16"/>
                          <w:szCs w:val="16"/>
                        </w:rPr>
                        <w:t>&gt;70</w:t>
                      </w: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℃</w:t>
                      </w:r>
                      <w:r>
                        <w:rPr>
                          <w:sz w:val="16"/>
                          <w:szCs w:val="16"/>
                        </w:rPr>
                        <w:t>），则应降低电流设定值。所以，一般情况是把电流设成电机长期工作时出现温热但不过热时的数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56" w:after="156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HK86</w:t>
      </w:r>
      <w:r>
        <w:rPr>
          <w:rFonts w:cs="宋体;SimSun"/>
          <w:sz w:val="18"/>
          <w:szCs w:val="18"/>
        </w:rPr>
        <w:t>0</w:t>
      </w:r>
      <w:r>
        <w:rPr>
          <w:rFonts w:cs="宋体;SimSun"/>
          <w:sz w:val="18"/>
          <w:szCs w:val="18"/>
        </w:rPr>
        <w:t>-AI</w:t>
      </w:r>
      <w:r>
        <w:rPr>
          <w:rFonts w:cs="宋体;SimSun"/>
          <w:sz w:val="18"/>
          <w:szCs w:val="18"/>
        </w:rPr>
        <w:t>配</w:t>
      </w:r>
      <w:r>
        <w:rPr>
          <w:sz w:val="18"/>
          <w:szCs w:val="18"/>
        </w:rPr>
        <w:t>86</w:t>
      </w:r>
      <w:r>
        <w:rPr>
          <w:sz w:val="18"/>
          <w:szCs w:val="18"/>
        </w:rPr>
        <w:t>电机</w:t>
      </w:r>
      <w:r>
        <w:rPr>
          <w:rFonts w:cs="宋体;SimSun"/>
          <w:sz w:val="18"/>
          <w:szCs w:val="18"/>
        </w:rPr>
        <w:t>串联，并联接法（若电机转向与期望转向不同时，仅交换</w:t>
      </w:r>
      <w:r>
        <w:rPr>
          <w:sz w:val="18"/>
          <w:szCs w:val="18"/>
        </w:rPr>
        <w:t>A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A</w:t>
      </w:r>
      <w:r>
        <w:rPr>
          <w:rFonts w:cs="宋体;SimSun"/>
          <w:sz w:val="18"/>
          <w:szCs w:val="18"/>
        </w:rPr>
        <w:t>－的位置即可），</w:t>
      </w:r>
      <w:r>
        <w:rPr>
          <w:rFonts w:cs="宋体;SimSun"/>
          <w:sz w:val="18"/>
          <w:szCs w:val="18"/>
        </w:rPr>
        <w:t>HK86</w:t>
      </w:r>
      <w:r>
        <w:rPr>
          <w:rFonts w:cs="宋体;SimSun"/>
          <w:sz w:val="18"/>
          <w:szCs w:val="18"/>
        </w:rPr>
        <w:t>0</w:t>
      </w:r>
      <w:r>
        <w:rPr>
          <w:rFonts w:cs="宋体;SimSun"/>
          <w:sz w:val="18"/>
          <w:szCs w:val="18"/>
        </w:rPr>
        <w:t>-AI</w:t>
      </w:r>
      <w:r>
        <w:rPr>
          <w:rFonts w:cs="宋体;SimSun"/>
          <w:sz w:val="18"/>
          <w:szCs w:val="18"/>
        </w:rPr>
        <w:t>驱动器能驱动四线、六线或八线的两相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四相电机。下图详细列出了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线、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线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步进电机的接法：</w:t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3785</wp:posOffset>
                </wp:positionH>
                <wp:positionV relativeFrom="paragraph">
                  <wp:posOffset>31750</wp:posOffset>
                </wp:positionV>
                <wp:extent cx="2113280" cy="2520950"/>
                <wp:effectExtent l="1905" t="5715" r="0" b="0"/>
                <wp:wrapNone/>
                <wp:docPr id="25" name="组合 1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200" cy="2521080"/>
                          <a:chOff x="0" y="0"/>
                          <a:chExt cx="2113200" cy="2521080"/>
                        </a:xfrm>
                      </wpg:grpSpPr>
                      <wps:wsp>
                        <wps:cNvSpPr txBox="1"/>
                        <wps:spPr>
                          <a:xfrm>
                            <a:off x="0" y="2317680"/>
                            <a:ext cx="21132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HK860-AI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0"/>
                            <a:ext cx="2053440" cy="2222640"/>
                          </a:xfrm>
                        </wpg:grpSpPr>
                        <wps:wsp>
                          <wps:cNvSpPr/>
                          <wps:spPr>
                            <a:xfrm>
                              <a:off x="1043280" y="0"/>
                              <a:ext cx="1010160" cy="222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600840" cy="110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26532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0920" y="231120"/>
                              <a:ext cx="58176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160" y="0"/>
                                <a:ext cx="354240" cy="214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356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3040" y="71280"/>
                                <a:ext cx="75600" cy="5328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12528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125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200" y="17856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3564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35640"/>
                                <a:ext cx="0" cy="12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600" y="35640"/>
                                <a:ext cx="500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920" y="53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520" y="107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0920" y="840240"/>
                              <a:ext cx="58176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160" y="0"/>
                                <a:ext cx="354240" cy="214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28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3528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20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3040" y="70920"/>
                                <a:ext cx="75600" cy="5328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12492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12492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200" y="17820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3528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35280"/>
                                <a:ext cx="0" cy="12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600" y="35280"/>
                                <a:ext cx="500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920" y="53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520" y="107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0920" y="536040"/>
                              <a:ext cx="58176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160" y="0"/>
                                <a:ext cx="354240" cy="214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356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20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3040" y="70920"/>
                                <a:ext cx="75600" cy="5328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12492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12492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200" y="17820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3564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35640"/>
                                <a:ext cx="0" cy="12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600" y="35640"/>
                                <a:ext cx="500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920" y="53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520" y="107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2640" y="239400"/>
                              <a:ext cx="36432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560" y="0"/>
                                <a:ext cx="18936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2664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2640" y="544680"/>
                              <a:ext cx="36432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560" y="0"/>
                                <a:ext cx="18936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270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0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2640" y="848520"/>
                              <a:ext cx="36432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560" y="0"/>
                                <a:ext cx="18936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2664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50120" y="410760"/>
                              <a:ext cx="3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040" y="716760"/>
                              <a:ext cx="3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0840" y="1020600"/>
                              <a:ext cx="3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41292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57276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71676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87624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102060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440" y="271800"/>
                              <a:ext cx="276840" cy="69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控制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7720" y="154440"/>
                              <a:ext cx="633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240" y="459720"/>
                              <a:ext cx="633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3840" y="763200"/>
                              <a:ext cx="633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720" y="38160"/>
                              <a:ext cx="91620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25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HK860-A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1480" y="161280"/>
                              <a:ext cx="2494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5800" y="305280"/>
                              <a:ext cx="2494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5800" y="471960"/>
                              <a:ext cx="2494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400" y="767160"/>
                              <a:ext cx="2336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560" y="603720"/>
                              <a:ext cx="2494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6320" y="914400"/>
                              <a:ext cx="2336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" y="1260000"/>
                              <a:ext cx="590400" cy="38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0" y="1375920"/>
                              <a:ext cx="542160" cy="12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C48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5080" y="152604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135180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4240" y="1301760"/>
                              <a:ext cx="38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720" y="1467000"/>
                              <a:ext cx="3733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60" y="1739160"/>
                              <a:ext cx="503640" cy="48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1927080"/>
                              <a:ext cx="506160" cy="12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6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7440" y="1838880"/>
                              <a:ext cx="55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2026800"/>
                              <a:ext cx="50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211572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787040"/>
                              <a:ext cx="3085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1883880"/>
                              <a:ext cx="3085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0880" y="2077200"/>
                              <a:ext cx="3085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7120" y="1936800"/>
                              <a:ext cx="50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8000" y="1986840"/>
                              <a:ext cx="3085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75" style="position:absolute;margin-left:84.55pt;margin-top:2.5pt;width:166.4pt;height:198.5pt" coordorigin="1691,50" coordsize="3328,3970">
                <v:shape id="shape_0" stroked="f" o:allowincell="f" style="position:absolute;left:1691;top:3700;width:332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HK860-A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277" style="position:absolute;left:1696;top:50;width:3234;height:3500">
                  <v:rect id="shape_0" ID="矩形 1278" fillcolor="white" stroked="t" o:allowincell="f" style="position:absolute;left:3339;top:50;width:1590;height:34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279" fillcolor="white" stroked="t" o:allowincell="f" style="position:absolute;left:1696;top:156;width:945;height:17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42,468" to="3345,468" ID="直线 1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1281" style="position:absolute;left:3934;top:414;width:916;height:338">
                    <v:rect id="shape_0" ID="矩形 1282" stroked="t" o:allowincell="f" style="position:absolute;left:4093;top:414;width:557;height:3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34,470" to="4172,470" ID="直线 12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3,470" to="4173,694" ID="直线 1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4,695" to="4172,695" ID="直线 1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286" fillcolor="black" stroked="t" o:allowincell="f" style="position:absolute;left:4112;top:526;width:118;height:83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13,611" to="4231,611" ID="直线 1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611" to="4610,694" ID="直线 1288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11,695" to="4849,695" ID="直线 12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1,470" to="4849,470" ID="直线 1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470" to="4492,666" ID="直线 12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92,470" to="4570,525" ID="直线 1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2,498" to="4390,581" ID="直线 1293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292,583" to="4410,666" ID="直线 1294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295" style="position:absolute;left:3934;top:1373;width:916;height:338">
                    <v:rect id="shape_0" ID="矩形 1296" stroked="t" o:allowincell="f" style="position:absolute;left:4093;top:1373;width:557;height:3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34,1429" to="4172,1429" ID="直线 1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3,1429" to="4173,1653" ID="直线 1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4,1654" to="4172,1654" ID="直线 12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300" fillcolor="black" stroked="t" o:allowincell="f" style="position:absolute;left:4112;top:1485;width:118;height:83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13,1570" to="4231,1570" ID="直线 1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1570" to="4610,1653" ID="直线 130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11,1654" to="4849,1654" ID="直线 1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1,1429" to="4849,1429" ID="直线 13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1429" to="4492,1625" ID="直线 130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92,1429" to="4570,1484" ID="直线 13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2,1457" to="4390,1540" ID="直线 1307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292,1542" to="4410,1625" ID="直线 1308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309" style="position:absolute;left:3934;top:894;width:916;height:338">
                    <v:rect id="shape_0" ID="矩形 1310" stroked="t" o:allowincell="f" style="position:absolute;left:4093;top:894;width:557;height:3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34,950" to="4172,950" ID="直线 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3,950" to="4173,1174" ID="直线 1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4,1175" to="4172,1175" ID="直线 13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314" fillcolor="black" stroked="t" o:allowincell="f" style="position:absolute;left:4112;top:1006;width:118;height:83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13,1091" to="4231,1091" ID="直线 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1091" to="4610,1174" ID="直线 1316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11,1175" to="4849,1175" ID="直线 13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1,950" to="4849,950" ID="直线 13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950" to="4492,1146" ID="直线 13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92,950" to="4570,1005" ID="直线 1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2,978" to="4390,1061" ID="直线 1321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292,1063" to="4410,1146" ID="直线 1322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323" style="position:absolute;left:3354;top:427;width:573;height:84">
                    <v:rect id="shape_0" ID="矩形 1324" fillcolor="white" stroked="t" o:allowincell="f" style="position:absolute;left:3493;top:427;width:297;height: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92,469" to="3927,469" ID="直线 1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4,469" to="3489,469" ID="直线 1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327" style="position:absolute;left:3354;top:908;width:573;height:84">
                    <v:rect id="shape_0" ID="矩形 1328" fillcolor="white" stroked="t" o:allowincell="f" style="position:absolute;left:3493;top:908;width:297;height: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92,950" to="3927,950" ID="直线 13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4,950" to="3489,950" ID="直线 13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331" style="position:absolute;left:3354;top:1386;width:573;height:84">
                    <v:rect id="shape_0" ID="矩形 1332" fillcolor="white" stroked="t" o:allowincell="f" style="position:absolute;left:3493;top:1386;width:297;height: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92,1428" to="3927,1428" ID="直线 1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4,1428" to="3489,1428" ID="直线 1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350,697" to="3932,697" ID="直线 13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8,1179" to="3930,1179" ID="直线 13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51,1657" to="3933,1657" ID="直线 1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42,700" to="3345,700" ID="直线 1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2,952" to="3345,952" ID="直线 1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2,1179" to="3345,1179" ID="直线 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7,1430" to="3360,1430" ID="直线 1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4,1657" to="3357,1657" ID="直线 1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11;top:478;width:435;height:10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控制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2;top:293;width:99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6;top:774;width:99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2;top:1252;width:99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10;width:1442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25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HK860-A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1;top:304;width:392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8;top:531;width:392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8;top:793;width:392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2;top:1258;width:367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3;top:1001;width:392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0;top:1490;width:367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702;top:2034;width:929;height:60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25;top:2217;width:853;height:1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C48V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33,2453" to="3336,2453" ID="直线 1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2179" to="3336,2179" ID="直线 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388;top:2100;width:610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8;top:2360;width:587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1360" fillcolor="white" stroked="t" o:allowincell="f" style="position:absolute;left:1742;top:2789;width:792;height:7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47;top:3085;width:796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6电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64,2946" to="3334,2946" ID="直线 1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4,3242" to="3336,3242" ID="直线 1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9,3382" to="3328,3382" ID="直线 1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11;top:2864;width:485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3;top:3017;width:485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0;top:3321;width:485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42,3100" to="3344,3100" ID="直线 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25;top:3179;width:485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rFonts w:cs="宋体;SimSun"/>
          <w:sz w:val="18"/>
          <w:szCs w:val="18"/>
        </w:rPr>
        <w:t>注意：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不同的电机对应的颜色不一样，使用时以电机资料说明为准，如</w:t>
      </w:r>
      <w:r>
        <w:rPr>
          <w:sz w:val="18"/>
          <w:szCs w:val="18"/>
        </w:rPr>
        <w:t>57</w:t>
      </w:r>
      <w:r>
        <w:rPr>
          <w:rFonts w:cs="宋体;SimSun"/>
          <w:sz w:val="18"/>
          <w:szCs w:val="18"/>
        </w:rPr>
        <w:t>型与</w:t>
      </w:r>
      <w:r>
        <w:rPr>
          <w:sz w:val="18"/>
          <w:szCs w:val="18"/>
        </w:rPr>
        <w:t>86</w:t>
      </w:r>
      <w:r>
        <w:rPr>
          <w:rFonts w:cs="宋体;SimSun"/>
          <w:sz w:val="18"/>
          <w:szCs w:val="18"/>
        </w:rPr>
        <w:t>型电机线颜色是有差别的。</w:t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相是相对的，但不同相的绕组不能接在驱动器同一相的端子上（</w:t>
      </w:r>
      <w:r>
        <w:rPr>
          <w:sz w:val="18"/>
          <w:szCs w:val="18"/>
        </w:rPr>
        <w:t>A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A-</w:t>
      </w:r>
      <w:r>
        <w:rPr>
          <w:rFonts w:cs="宋体;SimSun"/>
          <w:sz w:val="18"/>
          <w:szCs w:val="18"/>
        </w:rPr>
        <w:t>为一相，</w:t>
      </w:r>
      <w:r>
        <w:rPr>
          <w:sz w:val="18"/>
          <w:szCs w:val="18"/>
        </w:rPr>
        <w:t>B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B-</w:t>
      </w:r>
      <w:r>
        <w:rPr>
          <w:rFonts w:cs="宋体;SimSun"/>
          <w:sz w:val="18"/>
          <w:szCs w:val="18"/>
        </w:rPr>
        <w:t>为另一相），</w:t>
      </w:r>
      <w:r>
        <w:rPr>
          <w:sz w:val="18"/>
          <w:szCs w:val="18"/>
        </w:rPr>
        <w:t>86</w:t>
      </w:r>
      <w:r>
        <w:rPr>
          <w:sz w:val="18"/>
          <w:szCs w:val="18"/>
        </w:rPr>
        <w:t>电机</w:t>
      </w:r>
      <w:r>
        <w:rPr>
          <w:rFonts w:cs="宋体;SimSun"/>
          <w:sz w:val="18"/>
          <w:szCs w:val="18"/>
        </w:rPr>
        <w:t>电机引线定义、串、并联接法如下图所示。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311015" cy="1986280"/>
            <wp:effectExtent l="0" t="0" r="0" b="0"/>
            <wp:docPr id="2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</w:t>
      </w:r>
      <w:r>
        <w:rPr>
          <w:rFonts w:cs="宋体;SimSun"/>
          <w:sz w:val="18"/>
          <w:szCs w:val="18"/>
        </w:rPr>
        <w:t>HK860-AI</w:t>
      </w:r>
      <w:r>
        <w:rPr>
          <w:rFonts w:cs="宋体;SimSun"/>
          <w:sz w:val="18"/>
          <w:szCs w:val="18"/>
        </w:rPr>
        <w:t>驱动器只能驱动两相混合式步进电机，不能驱动三相和五相步进电机。</w:t>
      </w:r>
    </w:p>
    <w:p>
      <w:pPr>
        <w:pStyle w:val="Normal"/>
        <w:spacing w:lineRule="atLeast" w:line="0"/>
        <w:ind w:left="180" w:hanging="1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判断步进电机串联或并联接法正确与否的方法：在不接入驱动器的条件下用手直接转动电机的轴，如果能轻松均匀地转动则说明接线正确，如果遇到阻力较大和不均匀并伴有一定的声音说明接线错误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7" w:name="__RefHeading___Toc458769080"/>
      <w:bookmarkEnd w:id="27"/>
      <w:r>
        <w:rPr>
          <w:rFonts w:ascii="Times New Roman" w:hAnsi="Times New Roman" w:cs="Times New Roman"/>
          <w:b/>
        </w:rPr>
        <w:t>八、保护功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短路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86</w:t>
      </w:r>
      <w:r>
        <w:rPr>
          <w:sz w:val="18"/>
          <w:szCs w:val="18"/>
        </w:rPr>
        <w:t>0</w:t>
      </w:r>
      <w:r>
        <w:rPr>
          <w:sz w:val="18"/>
          <w:szCs w:val="18"/>
        </w:rPr>
        <w:t>-AI</w:t>
      </w:r>
      <w:r>
        <w:rPr>
          <w:rFonts w:cs="宋体;SimSun"/>
          <w:sz w:val="18"/>
          <w:szCs w:val="18"/>
        </w:rPr>
        <w:t>当发生相间短路或驱动器内部过流时，驱动器红灯闪亮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过压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86</w:t>
      </w:r>
      <w:r>
        <w:rPr>
          <w:sz w:val="18"/>
          <w:szCs w:val="18"/>
        </w:rPr>
        <w:t>0</w:t>
      </w:r>
      <w:r>
        <w:rPr>
          <w:sz w:val="18"/>
          <w:szCs w:val="18"/>
        </w:rPr>
        <w:t>-AI</w:t>
      </w:r>
      <w:r>
        <w:rPr>
          <w:rFonts w:cs="宋体;SimSun"/>
          <w:sz w:val="18"/>
          <w:szCs w:val="18"/>
        </w:rPr>
        <w:t>当输入电压高于</w:t>
      </w:r>
      <w:r>
        <w:rPr>
          <w:rFonts w:cs="宋体;SimSun"/>
          <w:sz w:val="18"/>
          <w:szCs w:val="18"/>
        </w:rPr>
        <w:t>交流</w:t>
      </w:r>
      <w:r>
        <w:rPr>
          <w:rFonts w:cs="宋体;SimSun"/>
          <w:sz w:val="18"/>
          <w:szCs w:val="18"/>
        </w:rPr>
        <w:t>100</w:t>
      </w:r>
      <w:r>
        <w:rPr>
          <w:sz w:val="18"/>
          <w:szCs w:val="18"/>
        </w:rPr>
        <w:t>V</w:t>
      </w:r>
      <w:r>
        <w:rPr>
          <w:sz w:val="18"/>
          <w:szCs w:val="18"/>
        </w:rPr>
        <w:t>AC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欠压</w:t>
      </w:r>
      <w:r>
        <w:rPr>
          <w:rFonts w:cs="宋体;SimSun"/>
          <w:sz w:val="18"/>
          <w:szCs w:val="18"/>
        </w:rPr>
        <w:t>保护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sz w:val="18"/>
          <w:szCs w:val="18"/>
        </w:rPr>
        <w:t>HK86</w:t>
      </w:r>
      <w:r>
        <w:rPr>
          <w:sz w:val="18"/>
          <w:szCs w:val="18"/>
        </w:rPr>
        <w:t>0</w:t>
      </w:r>
      <w:r>
        <w:rPr>
          <w:sz w:val="18"/>
          <w:szCs w:val="18"/>
        </w:rPr>
        <w:t>-AI</w:t>
      </w:r>
      <w:r>
        <w:rPr>
          <w:rFonts w:cs="宋体;SimSun"/>
          <w:sz w:val="18"/>
          <w:szCs w:val="18"/>
        </w:rPr>
        <w:t>当输入电压</w:t>
      </w:r>
      <w:r>
        <w:rPr>
          <w:rFonts w:cs="宋体;SimSun"/>
          <w:sz w:val="18"/>
          <w:szCs w:val="18"/>
        </w:rPr>
        <w:t>低</w:t>
      </w:r>
      <w:r>
        <w:rPr>
          <w:rFonts w:cs="宋体;SimSun"/>
          <w:sz w:val="18"/>
          <w:szCs w:val="18"/>
        </w:rPr>
        <w:t>于</w:t>
      </w:r>
      <w:r>
        <w:rPr>
          <w:sz w:val="18"/>
          <w:szCs w:val="18"/>
        </w:rPr>
        <w:t>20</w:t>
      </w: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4</w:t>
      </w:r>
      <w:r>
        <w:rPr>
          <w:rFonts w:cs="宋体;SimSun"/>
          <w:sz w:val="18"/>
          <w:szCs w:val="18"/>
        </w:rPr>
        <w:t>）内部电压出错</w:t>
      </w:r>
      <w:r>
        <w:rPr>
          <w:rFonts w:cs="宋体;SimSun"/>
          <w:sz w:val="18"/>
          <w:szCs w:val="18"/>
        </w:rPr>
        <w:t>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86</w:t>
      </w:r>
      <w:r>
        <w:rPr>
          <w:sz w:val="18"/>
          <w:szCs w:val="18"/>
        </w:rPr>
        <w:t>0</w:t>
      </w:r>
      <w:r>
        <w:rPr>
          <w:sz w:val="18"/>
          <w:szCs w:val="18"/>
        </w:rPr>
        <w:t>-AI</w:t>
      </w:r>
      <w:r>
        <w:rPr>
          <w:rFonts w:cs="宋体;SimSun"/>
          <w:sz w:val="18"/>
          <w:szCs w:val="18"/>
        </w:rPr>
        <w:t>当</w:t>
      </w:r>
      <w:r>
        <w:rPr>
          <w:rFonts w:cs="宋体;SimSun"/>
          <w:sz w:val="18"/>
          <w:szCs w:val="18"/>
        </w:rPr>
        <w:t>内部</w:t>
      </w:r>
      <w:r>
        <w:rPr>
          <w:rFonts w:cs="宋体;SimSun"/>
          <w:sz w:val="18"/>
          <w:szCs w:val="18"/>
        </w:rPr>
        <w:t>电压</w:t>
      </w:r>
      <w:r>
        <w:rPr>
          <w:rFonts w:cs="宋体;SimSun"/>
          <w:sz w:val="18"/>
          <w:szCs w:val="18"/>
        </w:rPr>
        <w:t>出错时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9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</wp:posOffset>
                </wp:positionH>
                <wp:positionV relativeFrom="paragraph">
                  <wp:posOffset>111125</wp:posOffset>
                </wp:positionV>
                <wp:extent cx="4476750" cy="38481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825" w:leader="none"/>
                              </w:tabs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注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由于驱动器不具备电源正负极反接保护功能，因此，上电前请再次确认电源正负极接线正确。正负极接反将导致烧坏驱动器中的保险管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30.3pt;mso-wrap-distance-left:9.05pt;mso-wrap-distance-right:9.05pt;mso-wrap-distance-top:0pt;mso-wrap-distance-bottom:0pt;margin-top:8.75pt;mso-position-vertical-relative:text;margin-left:4.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825" w:leader="none"/>
                        </w:tabs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注意</w:t>
                      </w:r>
                      <w:r>
                        <w:rPr>
                          <w:sz w:val="18"/>
                          <w:szCs w:val="18"/>
                        </w:rPr>
                        <w:t>：由于驱动器不具备电源正负极反接保护功能，因此，上电前请再次确认电源正负极接线正确。正负极接反将导致烧坏驱动器中的保险管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8" w:name="__RefHeading___Toc458769081"/>
      <w:bookmarkEnd w:id="28"/>
      <w:r>
        <w:rPr>
          <w:rFonts w:ascii="Times New Roman" w:hAnsi="Times New Roman" w:cs="Times New Roman"/>
          <w:b/>
        </w:rPr>
        <w:t>九、常见问题</w:t>
      </w:r>
    </w:p>
    <w:p>
      <w:pPr>
        <w:pStyle w:val="3"/>
        <w:rPr>
          <w:rFonts w:ascii="Times New Roman" w:hAnsi="Times New Roman" w:cs="Times New Roman"/>
        </w:rPr>
      </w:pPr>
      <w:bookmarkStart w:id="29" w:name="__RefHeading___Toc458769082"/>
      <w:bookmarkEnd w:id="29"/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应用中常见问题和处理方法</w:t>
      </w:r>
    </w:p>
    <w:tbl>
      <w:tblPr>
        <w:tblW w:w="70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734"/>
        <w:gridCol w:w="3846"/>
      </w:tblGrid>
      <w:tr>
        <w:trPr>
          <w:trHeight w:val="28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现象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可能问题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解决措施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不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源灯不亮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供电电路，正常供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轴有力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脉冲信号弱，信号电流加大至</w:t>
            </w:r>
            <w:r>
              <w:rPr>
                <w:kern w:val="0"/>
                <w:sz w:val="16"/>
                <w:szCs w:val="16"/>
              </w:rPr>
              <w:t>7-16mA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细分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流设定是否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对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驱动器已保护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重新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使能信号为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此信号拉高或不接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对控制信号不反应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未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转向错误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任意交换电机同一相的两根线（例如</w:t>
            </w:r>
            <w:r>
              <w:rPr>
                <w:kern w:val="0"/>
                <w:sz w:val="16"/>
                <w:szCs w:val="16"/>
              </w:rPr>
              <w:t>A+</w:t>
            </w:r>
            <w:r>
              <w:rPr>
                <w:rFonts w:cs="宋体;SimSun"/>
                <w:kern w:val="0"/>
                <w:sz w:val="16"/>
                <w:szCs w:val="16"/>
              </w:rPr>
              <w:t>、</w:t>
            </w:r>
            <w:r>
              <w:rPr>
                <w:kern w:val="0"/>
                <w:sz w:val="16"/>
                <w:szCs w:val="16"/>
              </w:rPr>
              <w:t>A-</w:t>
            </w:r>
            <w:r>
              <w:rPr>
                <w:rFonts w:cs="宋体;SimSun"/>
                <w:kern w:val="0"/>
                <w:sz w:val="16"/>
                <w:szCs w:val="16"/>
              </w:rPr>
              <w:t>交换接线位置）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报警指示灯亮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接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压过高或过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电源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或驱动器损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更换电机或驱动器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位置不准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信号受干扰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排除干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屏蔽地未接或未接好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可靠接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细分错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设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流偏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大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加速时堵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速时间太短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速时间加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扭矩太小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大扭矩电机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压偏低或电流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适当提高电压或电流</w:t>
            </w:r>
          </w:p>
        </w:tc>
      </w:tr>
    </w:tbl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  <w:bookmarkStart w:id="30" w:name="__RefHeading___Toc458769083"/>
      <w:bookmarkStart w:id="31" w:name="__RefHeading___Toc458769083"/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驱动器常见问题答用户问</w:t>
      </w:r>
      <w:bookmarkEnd w:id="31"/>
    </w:p>
    <w:p>
      <w:pPr>
        <w:pStyle w:val="21"/>
        <w:rPr/>
      </w:pPr>
      <w:r>
        <w:rPr/>
        <w:t>1</w:t>
      </w:r>
      <w:r>
        <w:rPr/>
        <w:t>）何为步进电机和步进驱动器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电机是一种专门用于速度和位置精确控制的特种电机，它旋转是以固定的角度（称为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步距角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）一步一步运行的，故称步进电机。其特点是没有累积误差，接收到控制器发来的每一个脉冲信号，在驱动器的推动下电机运转一个固定的角度，所以广泛应用于各种开环控制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驱动器是一种能使步进电机运行的功率放大器，能把控制器发来的脉冲信号转化为步进电机的功率信号，电机的转速与脉冲频率成正比，所以控制脉冲频率可以精确调速，控制脉冲数就可以精确定位。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何为驱动器的细分？步进电机的转速与脉冲频率的关系是什么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电机由于自身特有结构决定，出厂时都注明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电机固有步距角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（如</w:t>
      </w:r>
      <w:r>
        <w:rPr>
          <w:sz w:val="18"/>
          <w:szCs w:val="18"/>
        </w:rPr>
        <w:t>0.9°/1.8°</w:t>
      </w:r>
      <w:r>
        <w:rPr>
          <w:rFonts w:cs="宋体;SimSun"/>
          <w:sz w:val="18"/>
          <w:szCs w:val="18"/>
        </w:rPr>
        <w:t>，表示半步工作每走一步转过的角度为</w:t>
      </w:r>
      <w:r>
        <w:rPr>
          <w:sz w:val="18"/>
          <w:szCs w:val="18"/>
        </w:rPr>
        <w:t>0.9°</w:t>
      </w:r>
      <w:r>
        <w:rPr>
          <w:rFonts w:cs="宋体;SimSun"/>
          <w:sz w:val="18"/>
          <w:szCs w:val="18"/>
        </w:rPr>
        <w:t>，整步时为</w:t>
      </w:r>
      <w:r>
        <w:rPr>
          <w:sz w:val="18"/>
          <w:szCs w:val="18"/>
        </w:rPr>
        <w:t>1.8°</w:t>
      </w:r>
      <w:r>
        <w:rPr>
          <w:rFonts w:cs="宋体;SimSun"/>
          <w:sz w:val="18"/>
          <w:szCs w:val="18"/>
        </w:rPr>
        <w:t>）。但在很多精密控制和场合，整步的角度太大，影响控制精度，同时振动太大，所以要求分很多步走完一个电机固有步距角，这就是所谓的细分驱动，能够实现此功能的电子装置称为细分驱动器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525</wp:posOffset>
                </wp:positionH>
                <wp:positionV relativeFrom="paragraph">
                  <wp:posOffset>82550</wp:posOffset>
                </wp:positionV>
                <wp:extent cx="466725" cy="198120"/>
                <wp:effectExtent l="0" t="0" r="0" b="40005"/>
                <wp:wrapNone/>
                <wp:docPr id="28" name="组合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198000"/>
                          <a:chOff x="0" y="0"/>
                          <a:chExt cx="466560" cy="19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0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V=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120" y="108000"/>
                            <a:ext cx="2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2" style="position:absolute;margin-left:20.75pt;margin-top:6.5pt;width:36.7pt;height:15.6pt" coordorigin="415,130" coordsize="734,312">
                <v:shape id="shape_0" fillcolor="white" stroked="f" o:allowincell="f" style="position:absolute;left:415;top:130;width:24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V=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300" to="1149,300" ID="直线 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5455</wp:posOffset>
                </wp:positionH>
                <wp:positionV relativeFrom="paragraph">
                  <wp:posOffset>1270</wp:posOffset>
                </wp:positionV>
                <wp:extent cx="269875" cy="1981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*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e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5.6pt;mso-wrap-distance-left:9.05pt;mso-wrap-distance-right:9.05pt;mso-wrap-distance-top:0pt;mso-wrap-distance-bottom:0pt;margin-top:0.1pt;mso-position-vertical-relative:text;margin-left:3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*</w:t>
                      </w:r>
                      <w:r>
                        <w:rPr>
                          <w:sz w:val="18"/>
                          <w:szCs w:val="18"/>
                        </w:rPr>
                        <w:t>θ</w:t>
                      </w:r>
                      <w:r>
                        <w:rPr>
                          <w:sz w:val="18"/>
                          <w:szCs w:val="18"/>
                        </w:rPr>
                        <w:t xml:space="preserve">e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835</wp:posOffset>
                </wp:positionH>
                <wp:positionV relativeFrom="paragraph">
                  <wp:posOffset>51435</wp:posOffset>
                </wp:positionV>
                <wp:extent cx="377190" cy="19812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60*m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5.6pt;mso-wrap-distance-left:9.05pt;mso-wrap-distance-right:9.05pt;mso-wrap-distance-top:0pt;mso-wrap-distance-bottom:0pt;margin-top:4.05pt;mso-position-vertical-relative:text;margin-left:3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360*m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450"/>
        <w:rPr>
          <w:sz w:val="18"/>
          <w:szCs w:val="18"/>
        </w:rPr>
      </w:pP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：电机转速（</w:t>
      </w:r>
      <w:r>
        <w:rPr>
          <w:sz w:val="18"/>
          <w:szCs w:val="18"/>
        </w:rPr>
        <w:t>r/s</w:t>
      </w:r>
      <w:r>
        <w:rPr>
          <w:rFonts w:cs="宋体;SimSun"/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P</w:t>
      </w:r>
      <w:r>
        <w:rPr>
          <w:rFonts w:cs="宋体;SimSun"/>
          <w:sz w:val="18"/>
          <w:szCs w:val="18"/>
        </w:rPr>
        <w:t>：脉冲频率（</w:t>
      </w:r>
      <w:r>
        <w:rPr>
          <w:sz w:val="18"/>
          <w:szCs w:val="18"/>
        </w:rPr>
        <w:t>Hz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θe</w:t>
      </w:r>
      <w:r>
        <w:rPr>
          <w:rFonts w:cs="宋体;SimSun"/>
          <w:sz w:val="18"/>
          <w:szCs w:val="18"/>
        </w:rPr>
        <w:t>：电机固有步距角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m</w:t>
      </w:r>
      <w:r>
        <w:rPr>
          <w:rFonts w:cs="宋体;SimSun"/>
          <w:sz w:val="18"/>
          <w:szCs w:val="18"/>
        </w:rPr>
        <w:t>：细分数（整步为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，半步为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3</w:t>
      </w:r>
      <w:r>
        <w:rPr>
          <w:rFonts w:eastAsia="黑体;SimHei"/>
          <w:b/>
          <w:sz w:val="18"/>
          <w:szCs w:val="18"/>
        </w:rPr>
        <w:t>）细分驱动器有何优点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因减少每一步所走过的步距角，提高了步距均匀度，因此可以提高控制精度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以大大地减少电机振动，低频振荡是步进电机的固有特性，用细分是消除它的最好方法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以有效地减少转矩脉动，提高输出转矩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以上这些优点普遍被用户认可，并给他们带来实惠，所以建议您最好选用细分驱动器。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4</w:t>
      </w:r>
      <w:r>
        <w:rPr>
          <w:rFonts w:eastAsia="黑体;SimHei"/>
          <w:b/>
          <w:sz w:val="18"/>
          <w:szCs w:val="18"/>
        </w:rPr>
        <w:t>）为什么我的电机只朝一个方向运转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能方向信号太弱，或接线极性错，或信号电压太高烧坏方向限流电阻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脉冲模式不匹配，信号是脉冲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方向，驱动器必须设置为此模式；若信号是</w:t>
      </w:r>
      <w:r>
        <w:rPr>
          <w:sz w:val="18"/>
          <w:szCs w:val="18"/>
        </w:rPr>
        <w:t>CW/CCW</w:t>
      </w:r>
      <w:r>
        <w:rPr>
          <w:rFonts w:cs="宋体;SimSun"/>
          <w:sz w:val="18"/>
          <w:szCs w:val="18"/>
        </w:rPr>
        <w:t>（双脉冲模式），驱动器则必须也是此模式，否则电机只朝一个方向运转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  <w:bookmarkStart w:id="32" w:name="__RefHeading___Toc458769084"/>
      <w:bookmarkStart w:id="33" w:name="__RefHeading___Toc458769084"/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ascii="Times New Roman" w:hAnsi="Times New Roman" w:cs="Times New Roman"/>
          <w:b/>
        </w:rPr>
        <w:t>公司</w:t>
      </w:r>
      <w:r>
        <w:rPr>
          <w:rFonts w:ascii="Times New Roman" w:hAnsi="Times New Roman" w:cs="Times New Roman"/>
          <w:b/>
        </w:rPr>
        <w:t>产品保修条款</w:t>
      </w:r>
      <w:bookmarkEnd w:id="33"/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1 </w:t>
      </w:r>
      <w:r>
        <w:rPr>
          <w:rFonts w:eastAsia="黑体;SimHei"/>
          <w:b/>
          <w:sz w:val="18"/>
          <w:szCs w:val="18"/>
        </w:rPr>
        <w:t>一年保修期</w:t>
      </w:r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sz w:val="18"/>
          <w:szCs w:val="18"/>
        </w:rPr>
      </w:pPr>
      <w:r>
        <w:rPr>
          <w:rFonts w:cs="宋体;SimSun"/>
          <w:sz w:val="18"/>
          <w:szCs w:val="18"/>
        </w:rPr>
        <w:t>公司对其产品的原材料和工艺缺陷提供从发货日起一年的质保。在保修期内公司为有缺陷的产品提供免费维修服务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2 </w:t>
      </w:r>
      <w:r>
        <w:rPr>
          <w:rFonts w:eastAsia="黑体;SimHei"/>
          <w:b/>
          <w:sz w:val="18"/>
          <w:szCs w:val="18"/>
        </w:rPr>
        <w:t>不属保修之列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不恰当的接线，如电源正负极接反和带电拔插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未经许可擅自更改内部器件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超出电气和环境要求使用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环境散热太差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3 </w:t>
      </w:r>
      <w:r>
        <w:rPr>
          <w:rFonts w:eastAsia="黑体;SimHei"/>
          <w:b/>
          <w:sz w:val="18"/>
          <w:szCs w:val="18"/>
        </w:rPr>
        <w:t>维修流程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如需维修产品，将按下述流程处理：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outlineLvl w:val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发货前需致电公司客户服务人员获取返修许可号码；</w:t>
      </w:r>
    </w:p>
    <w:p>
      <w:pPr>
        <w:pStyle w:val="Normal"/>
        <w:snapToGrid w:val="false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随货附寄书面说明，说明返修驱动器的故障现象；故障发生时的电压、电流和使用环境等情况；联系人的姓名、电话号码及邮寄地址等信息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4 </w:t>
      </w:r>
      <w:r>
        <w:rPr>
          <w:rFonts w:eastAsia="黑体;SimHei"/>
          <w:b/>
          <w:sz w:val="18"/>
          <w:szCs w:val="18"/>
        </w:rPr>
        <w:t>保修限制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公司产品的保修范围限于产品的器件和工艺（即一致性）。</w:t>
      </w:r>
    </w:p>
    <w:p>
      <w:pPr>
        <w:pStyle w:val="Normal"/>
        <w:snapToGrid w:val="false"/>
        <w:spacing w:lineRule="atLeast" w:line="0"/>
        <w:ind w:left="180" w:hanging="18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公司不保证其产品能适合客户的具体用途，因为是否适合还与该用途的技术指标要求和使用条件及环境有关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794" w:right="794" w:gutter="0" w:header="567" w:top="756" w:footer="345" w:bottom="567"/>
      <w:pgNumType w:fmt="decimal"/>
      <w:cols w:num="2" w:space="840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5"/>
      <w:rPr/>
    </w:pP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15</w: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</w:rPr>
      <w:t xml:space="preserve">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905</wp:posOffset>
              </wp:positionH>
              <wp:positionV relativeFrom="paragraph">
                <wp:posOffset>-17780</wp:posOffset>
              </wp:positionV>
              <wp:extent cx="4679950" cy="0"/>
              <wp:effectExtent l="0" t="5080" r="635" b="5080"/>
              <wp:wrapNone/>
              <wp:docPr id="31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1.4pt" to="368.3pt,-1.4pt" ID="直线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29200</wp:posOffset>
              </wp:positionH>
              <wp:positionV relativeFrom="paragraph">
                <wp:posOffset>-27940</wp:posOffset>
              </wp:positionV>
              <wp:extent cx="4679950" cy="0"/>
              <wp:effectExtent l="0" t="5080" r="635" b="5080"/>
              <wp:wrapNone/>
              <wp:docPr id="32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-2.2pt" to="764.45pt,-2.2pt" ID="直线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5"/>
        <w:szCs w:val="15"/>
      </w:rPr>
      <w:t xml:space="preserve">                                                                                                                                                             </w:t>
    </w: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16</w:t>
    </w:r>
    <w:r/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</w:t>
    </w:r>
  </w:p>
  <w:p>
    <w:pPr>
      <w:pStyle w:val="Header"/>
      <w:ind w:firstLine="1800"/>
      <w:jc w:val="both"/>
      <w:rPr/>
    </w:pPr>
    <w:r>
      <w:rPr/>
      <w:t>HK860-AI</w:t>
    </w:r>
    <w:r>
      <w:rPr/>
      <w:t>数字式两相步进驱动器使用说明书</w:t>
    </w:r>
    <w:r>
      <w:rPr>
        <w:rFonts w:eastAsia="Times New Roman"/>
      </w:rPr>
      <w:t xml:space="preserve">                                              </w:t>
    </w:r>
    <w:r>
      <w:rPr/>
      <w:t>HK86</w:t>
    </w:r>
    <w:r>
      <w:rPr/>
      <w:t>0</w:t>
    </w:r>
    <w:r>
      <w:rPr/>
      <w:t>-AI</w:t>
    </w:r>
    <w:r>
      <w:rPr/>
      <w:t>数字式两相步进驱动器使用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0"/>
      <w:jc w:val="both"/>
      <w:rPr/>
    </w:pPr>
    <w:bookmarkStart w:id="34" w:name="_Hlk92267880"/>
    <w:bookmarkEnd w:id="34"/>
    <w:r>
      <w:rPr/>
      <w:t>HK860</w:t>
    </w:r>
    <w:r>
      <w:rPr/>
      <w:t>-</w:t>
    </w:r>
    <w:r>
      <w:rPr/>
      <w:t>AI</w:t>
    </w:r>
    <w:r>
      <w:rPr/>
      <w:t>数字式两相步进驱动器使用说明书</w:t>
    </w:r>
    <w:r>
      <w:rPr>
        <w:rFonts w:eastAsia="Times New Roman"/>
      </w:rPr>
      <w:t xml:space="preserve">                                              </w:t>
    </w:r>
    <w:r>
      <w:rPr/>
      <w:t>HK86</w:t>
    </w:r>
    <w:r>
      <w:rPr/>
      <w:t>0</w:t>
    </w:r>
    <w:r>
      <w:rPr/>
      <w:t>-AI</w:t>
    </w:r>
    <w:r>
      <w:rPr/>
      <w:t>数字式两相步进驱动器使用说明书</w:t>
    </w:r>
  </w:p>
  <w:p>
    <w:pPr>
      <w:pStyle w:val="Header"/>
      <w:rPr/>
    </w:pPr>
    <w:r>
      <w:rPr/>
    </w:r>
    <w:bookmarkStart w:id="35" w:name="_Hlk92267880"/>
    <w:bookmarkStart w:id="36" w:name="_Hlk92267880"/>
    <w:bookmarkEnd w:id="3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"/>
      <w:numFmt w:val="bullet"/>
      <w:lvlText w:val="△"/>
      <w:lvlJc w:val="left"/>
      <w:pPr>
        <w:tabs>
          <w:tab w:val="num" w:pos="825"/>
        </w:tabs>
        <w:ind w:left="825" w:hanging="495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1170"/>
        </w:tabs>
        <w:ind w:left="11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590"/>
        </w:tabs>
        <w:ind w:left="15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10"/>
        </w:tabs>
        <w:ind w:left="20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30"/>
        </w:tabs>
        <w:ind w:left="24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50"/>
        </w:tabs>
        <w:ind w:left="28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70"/>
        </w:tabs>
        <w:ind w:left="32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90"/>
        </w:tabs>
        <w:ind w:left="36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10"/>
        </w:tabs>
        <w:ind w:left="411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rFonts w:eastAsia="宋体;SimSun"/>
      <w:b/>
      <w:bCs/>
      <w:i/>
      <w:iCs/>
      <w:kern w:val="2"/>
      <w:sz w:val="21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1">
    <w:name w:val="样式1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2">
    <w:name w:val="标题2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3">
    <w:name w:val="标题3"/>
    <w:basedOn w:val="Heading3"/>
    <w:next w:val="Heading3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sz w:val="20"/>
      <w:szCs w:val="20"/>
    </w:rPr>
  </w:style>
  <w:style w:type="paragraph" w:styleId="21">
    <w:name w:val="样式 标题2 + 小五 加粗"/>
    <w:basedOn w:val="Normal"/>
    <w:qFormat/>
    <w:pPr/>
    <w:rPr>
      <w:b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12:00Z</dcterms:created>
  <dc:creator>zheng</dc:creator>
  <dc:description/>
  <cp:keywords/>
  <dc:language>en-US</dc:language>
  <cp:lastModifiedBy>刘 明辉</cp:lastModifiedBy>
  <cp:lastPrinted>2017-01-06T17:39:00Z</cp:lastPrinted>
  <dcterms:modified xsi:type="dcterms:W3CDTF">2022-06-15T07:40:00Z</dcterms:modified>
  <cp:revision>18</cp:revision>
  <dc:subject/>
  <dc:title>M5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AFD8CB9A44BE2ABC0A39453D49049</vt:lpwstr>
  </property>
  <property fmtid="{D5CDD505-2E9C-101B-9397-08002B2CF9AE}" pid="3" name="KSOProductBuildVer">
    <vt:lpwstr>2052-11.1.0.10577</vt:lpwstr>
  </property>
</Properties>
</file>