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24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K872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8769055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9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0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1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2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3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4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8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0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4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5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9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0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1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4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872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58769055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58769056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72</w:t>
      </w:r>
      <w:r>
        <w:rPr>
          <w:sz w:val="18"/>
          <w:szCs w:val="18"/>
        </w:rPr>
        <w:t>是</w:t>
      </w:r>
      <w:r>
        <w:rPr>
          <w:rFonts w:cs="宋体;SimSun"/>
          <w:sz w:val="18"/>
          <w:szCs w:val="18"/>
        </w:rPr>
        <w:t>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58769057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1-7.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2.1-7.2A</w:t>
                      </w:r>
                      <w:r>
                        <w:rPr>
                          <w:sz w:val="18"/>
                          <w:szCs w:val="18"/>
                        </w:rPr>
                        <w:t>之间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58769058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58769059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58769060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K872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  <w:r>
              <w:rPr>
                <w:rFonts w:cs="宋体;SimSun"/>
                <w:kern w:val="0"/>
                <w:sz w:val="16"/>
                <w:szCs w:val="16"/>
              </w:rPr>
              <w:t>[PK]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</w:t>
            </w:r>
            <w:r>
              <w:rPr>
                <w:color w:val="000000"/>
                <w:sz w:val="16"/>
                <w:szCs w:val="16"/>
                <w:lang w:val="zh-CN"/>
              </w:rPr>
              <w:t>A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注：该驱动器供电电源交直流电源通用，交流供电范围</w:t>
      </w:r>
      <w:r>
        <w:rPr>
          <w:b/>
          <w:sz w:val="16"/>
          <w:szCs w:val="16"/>
        </w:rPr>
        <w:t>24~75VAC</w:t>
      </w:r>
      <w:r>
        <w:rPr>
          <w:b/>
          <w:sz w:val="16"/>
          <w:szCs w:val="16"/>
        </w:rPr>
        <w:t>，直流供电范围</w:t>
      </w:r>
      <w:r>
        <w:rPr>
          <w:b/>
          <w:sz w:val="16"/>
          <w:szCs w:val="16"/>
        </w:rPr>
        <w:t>24~100VDC</w:t>
      </w:r>
      <w:r>
        <w:rPr>
          <w:b/>
          <w:sz w:val="16"/>
          <w:szCs w:val="16"/>
        </w:rPr>
        <w:t>，直流供电有正负电源防反接功能。</w:t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58769061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.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58769062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900</wp:posOffset>
                </wp:positionH>
                <wp:positionV relativeFrom="paragraph">
                  <wp:posOffset>144145</wp:posOffset>
                </wp:positionV>
                <wp:extent cx="3293110" cy="3451225"/>
                <wp:effectExtent l="0" t="0" r="0" b="0"/>
                <wp:wrapNone/>
                <wp:docPr id="3" name="组合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3451320"/>
                          <a:chOff x="0" y="0"/>
                          <a:chExt cx="3293280" cy="34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280" cy="31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1305000"/>
                              <a:ext cx="3281760" cy="18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760" y="0"/>
                                <a:ext cx="25131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2512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20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81720"/>
                                  <a:ext cx="2194560" cy="151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83880"/>
                                  <a:ext cx="2070000" cy="145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49440"/>
                                  <a:ext cx="158760" cy="299160"/>
                                </a:xfrm>
                                <a:custGeom>
                                  <a:avLst/>
                                  <a:gdLst>
                                    <a:gd name="textAreaLeft" fmla="*/ 4320 w 90000"/>
                                    <a:gd name="textAreaRight" fmla="*/ 85680 w 9000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61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018"/>
                                      </a:lnTo>
                                      <a:arcTo wR="3600" hR="3600" stAng="10800000" swAng="-5400000"/>
                                      <a:lnTo>
                                        <a:pt x="18000" y="4061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649440"/>
                                  <a:ext cx="157320" cy="299160"/>
                                </a:xfrm>
                                <a:custGeom>
                                  <a:avLst/>
                                  <a:gdLst>
                                    <a:gd name="textAreaLeft" fmla="*/ 4320 w 89280"/>
                                    <a:gd name="textAreaRight" fmla="*/ 84960 w 8928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345"/>
                                      </a:lnTo>
                                      <a:arcTo wR="3600" hR="3600" stAng="10800000" swAng="-5400000"/>
                                      <a:lnTo>
                                        <a:pt x="18000" y="40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6656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382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440" y="103680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4856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5636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440" y="74484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541160"/>
                                  <a:ext cx="597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1539000"/>
                                  <a:ext cx="558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8132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6176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74484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0" y="796320"/>
                                  <a:ext cx="1040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9120" y="107820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108396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880" y="159444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107820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52380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10818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52560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0"/>
                                <a:ext cx="0" cy="158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18039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009440"/>
                                <a:ext cx="26784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996120"/>
                                <a:ext cx="1386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7280" y="1099080"/>
                                <a:ext cx="1332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9612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20" y="94680"/>
                              <a:ext cx="2905920" cy="90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217080"/>
                                <a:ext cx="250128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720"/>
                                  <a:ext cx="218952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28160"/>
                                  <a:ext cx="1879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48200"/>
                                  <a:ext cx="24980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0600" y="181800"/>
                                  <a:ext cx="471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760" y="18180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27504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200" y="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92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2780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5220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89640"/>
                                    <a:ext cx="8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" y="180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2640" y="576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24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6800" y="856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" y="10656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3400"/>
                                <a:ext cx="24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43280"/>
                                <a:ext cx="23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9054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500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2196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31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4788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5200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329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4730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8160" y="461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27160"/>
                                <a:ext cx="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8840" y="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13320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98360" y="490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300024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73800" y="5918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6480" y="553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792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-Ф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70800" y="1883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02960" y="24566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41560" y="2117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7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" y="3236040"/>
                            <a:ext cx="285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1  安装尺寸图(单位：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9" style="position:absolute;margin-left:37pt;margin-top:11.35pt;width:262.5pt;height:271.75pt" coordorigin="740,227" coordsize="5250,5435">
                <v:group id="shape_0" alt="组合 300" style="position:absolute;left:740;top:227;width:5250;height:4979">
                  <v:group id="shape_0" alt="组合 301" style="position:absolute;left:758;top:2282;width:5167;height:2924">
                    <v:group id="shape_0" alt="组合 302" style="position:absolute;left:1306;top:2282;width:3958;height:2520">
                      <v:rect id="shape_0" ID="矩形 303" fillcolor="white" stroked="t" o:allowincell="f" style="position:absolute;left:1308;top:2282;width:3955;height:25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4" fillcolor="white" stroked="t" o:allowincell="f" style="position:absolute;left:1306;top:2282;width:3955;height:1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5" fillcolor="white" stroked="t" o:allowincell="f" style="position:absolute;left:1562;top:2411;width:3455;height:23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6" fillcolor="white" stroked="t" o:allowincell="f" style="position:absolute;left:1662;top:2414;width:3259;height:2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自选图形 307" fillcolor="white" stroked="t" o:allowincell="f" style="position:absolute;left:1310;top:3305;width:249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自选图形 308" fillcolor="white" stroked="t" o:allowincell="f" style="position:absolute;left:5016;top:3305;width:247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309" fillcolor="white" stroked="t" o:allowincell="f" style="position:absolute;left:1362;top:3017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0" fillcolor="white" stroked="t" o:allowincell="f" style="position:absolute;left:1370;top:3917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1" fillcolor="white" stroked="t" o:allowincell="f" style="position:absolute;left:5078;top:391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2" fillcolor="white" stroked="t" o:allowincell="f" style="position:absolute;left:5076;top:3047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3" fillcolor="white" stroked="t" o:allowincell="f" style="position:absolute;left:1354;top:3473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4" fillcolor="white" stroked="t" o:allowincell="f" style="position:absolute;left:5064;top:3455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6,4709" to="1659,4798" ID="直线 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706" to="5011,4789" ID="直线 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0,3563" to="1521,3563" ID="直线 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3482" to="1438,3628" ID="直线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3455" to="5150,3619" ID="直线 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536" to="5233,3538" ID="直线 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34,3980" to="1434,5197" ID="直线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989" to="5144,5206" ID="直线 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0,4793" to="5925,4793" ID="直线 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3980" to="5481,3980" ID="直线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107" to="5697,3107" ID="直线 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6,2282" to="5921,2282" ID="直线 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3986" to="5438,4786" ID="直线 327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666,3110" to="5666,4774" ID="直线 328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860,2282" to="5860,4780" ID="直线 329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44,5123" to="5135,5123" ID="直线 330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212,3872" to="1633,4087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2,3851" to="1389,3961" ID="直线 332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94,4013" to="1703,4132" ID="直线 333" stroked="t" o:allowincell="f" style="position:absolute;flip:x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58,3851" to="1167,3851" ID="直线 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35" style="position:absolute;left:1056;top:376;width:4575;height:1432">
                    <v:group id="shape_0" alt="组合 336" style="position:absolute;left:1293;top:718;width:3939;height:1089">
                      <v:rect id="shape_0" ID="矩形 337" fillcolor="white" stroked="t" o:allowincell="f" style="position:absolute;left:1536;top:719;width:3447;height:7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8" fillcolor="white" stroked="t" o:allowincell="f" style="position:absolute;left:1768;top:920;width:2959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9" fillcolor="white" stroked="t" o:allowincell="f" style="position:absolute;left:1296;top:1424;width:3933;height:3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弧形 340" coordorigin="10800,9" coordsize="10800,21516" path="l0,21600xee" stroked="t" o:allowincell="f" style="position:absolute;left:5026;top:1004;width:73;height:14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00,1004" to="5221,1004" ID="直线 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1151" to="5219,1151" ID="直线 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718" to="5230,1428" ID="直线 3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719" to="5231,719" ID="直线 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345" style="position:absolute;left:1293;top:992;width:201;height:141">
                        <v:rect id="shape_0" ID="弧形 346" coordsize="10800,21526" path="l0,21600xee" stroked="t" o:allowincell="f" style="position:absolute;left:1412;top:992;width:81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293,992" to="1411,992" ID="直线 3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5,1133" to="1421,1133" ID="直线 3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96,721" to="1296,1431" ID="直线 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719" to="1565,719" ID="直线 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96,385" to="1296,711" ID="直线 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8,376" to="5228,702" ID="直线 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511" to="5098,1065" ID="直线 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544" to="1406,1068" ID="直线 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8,413" to="5213,413" ID="直线 35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22,602" to="5079,602" ID="直线 35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220,1802" to="5631,1802" ID="直线 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2,1085" to="5439,1085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722" to="5631,722" ID="直线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,995" to="1295,995" ID="直线 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4,1130" to="1303,1130" ID="直线 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773" to="1168,1612" ID="直线 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743" to="1168,1003" ID="直线 363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168,1121" to="1168,1372" ID="直线 36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368,1103" to="5368,1786" ID="直线 36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578,734" to="5578,1792" ID="直线 36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32;top:227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437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5;top:1000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4952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1159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;top:1099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3641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-Ф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7;top:3193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4096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562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7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70;top:5323;width:44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1  安装尺寸图(单位：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58769063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6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58769064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58769065"/>
      <w:bookmarkStart w:id="11" w:name="_Hlk99184196"/>
      <w:bookmarkEnd w:id="10"/>
      <w:bookmarkEnd w:id="1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脉冲信号：脉冲上升沿有效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A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~</w:t>
            </w:r>
            <w:r>
              <w:rPr>
                <w:rFonts w:cs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/>
                <w:kern w:val="0"/>
                <w:sz w:val="18"/>
                <w:szCs w:val="18"/>
              </w:rPr>
              <w:t>VA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供电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24~</w:t>
            </w:r>
            <w:r>
              <w:rPr>
                <w:rFonts w:cs="宋体;SimSun"/>
                <w:kern w:val="0"/>
                <w:sz w:val="18"/>
                <w:szCs w:val="18"/>
              </w:rPr>
              <w:t>90</w:t>
            </w:r>
            <w:r>
              <w:rPr>
                <w:rFonts w:cs="宋体;SimSun"/>
                <w:kern w:val="0"/>
                <w:sz w:val="18"/>
                <w:szCs w:val="18"/>
              </w:rPr>
              <w:t>V</w:t>
            </w:r>
            <w:r>
              <w:rPr>
                <w:rFonts w:cs="宋体;SimSun"/>
                <w:kern w:val="0"/>
                <w:sz w:val="18"/>
                <w:szCs w:val="18"/>
              </w:rPr>
              <w:t>D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Square wrapText="bothSides"/>
                <wp:docPr id="4" name="组合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1385" descr=""/>
                          <pic:cNvPicPr/>
                        </pic:nvPicPr>
                        <pic:blipFill>
                          <a:blip r:embed="rId2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4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5" stroked="f" o:allowincell="f" style="position:absolute;left:4967;top:97;width:1995;height:17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  <w:bookmarkStart w:id="12" w:name="_Hlk99184196"/>
      <w:bookmarkStart w:id="13" w:name="_Hlk99184196"/>
      <w:bookmarkEnd w:id="13"/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0"/>
          <w:szCs w:val="20"/>
        </w:rPr>
      </w:pPr>
      <w:r>
        <w:rPr>
          <w:rStyle w:val="4Char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872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4"/>
        <w:ind w:firstLine="390"/>
        <w:rPr>
          <w:rFonts w:ascii="Times New Roman" w:hAnsi="Times New Roman" w:cs="Times New Roman"/>
          <w:sz w:val="18"/>
          <w:szCs w:val="18"/>
        </w:rPr>
      </w:pPr>
      <w:bookmarkStart w:id="14" w:name="__RefHeading___Toc458769066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6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5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4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1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2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3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7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9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2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3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4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5" w:name="__RefHeading___Toc458769067"/>
      <w:bookmarkEnd w:id="15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6" w:name="__RefHeading___Toc458769068"/>
      <w:bookmarkEnd w:id="16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7" w:name="__RefHeading___Toc458769069"/>
      <w:bookmarkEnd w:id="17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  <w:bookmarkStart w:id="18" w:name="__RefHeading___Toc458769070"/>
      <w:bookmarkStart w:id="19" w:name="__RefHeading___Toc458769070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58769070"/>
      <w:r>
        <w:rPr>
          <w:rFonts w:ascii="Times New Roman" w:hAnsi="Times New Roman" w:cs="Times New Roman"/>
          <w:b/>
        </w:rPr>
        <w:t>四、电流、细分拨码开关设定和参数自整定</w:t>
      </w:r>
      <w:bookmarkEnd w:id="20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015</wp:posOffset>
                </wp:positionH>
                <wp:positionV relativeFrom="paragraph">
                  <wp:posOffset>9017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流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全流模式设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参数自整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7.1pt;mso-position-vertical-relative:text;margin-left:5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半流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全流模式设定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参数自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1" w:name="__RefHeading___Toc458769071"/>
      <w:bookmarkEnd w:id="21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ff off off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静止（静态）电流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静态电流可用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拨码开关设定，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表示静态电流设为动态电流的一半，</w:t>
      </w:r>
      <w:r>
        <w:rPr>
          <w:sz w:val="18"/>
          <w:szCs w:val="18"/>
        </w:rPr>
        <w:t>on</w:t>
      </w:r>
      <w:r>
        <w:rPr>
          <w:rFonts w:cs="宋体;SimSun"/>
          <w:sz w:val="18"/>
          <w:szCs w:val="18"/>
        </w:rPr>
        <w:t>表示静态电流与动态电流相同。一般用途中应将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设成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，使得电机和驱动器的发热减少，可靠性提高。脉冲串停止后约</w:t>
      </w:r>
      <w:r>
        <w:rPr>
          <w:sz w:val="18"/>
          <w:szCs w:val="18"/>
        </w:rPr>
        <w:t>400ms</w:t>
      </w:r>
      <w:r>
        <w:rPr>
          <w:rFonts w:cs="宋体;SimSun"/>
          <w:sz w:val="18"/>
          <w:szCs w:val="18"/>
        </w:rPr>
        <w:t>左右电流自动减至一半左右（实际值的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％），发热量理论上减至</w:t>
      </w:r>
      <w:r>
        <w:rPr>
          <w:sz w:val="18"/>
          <w:szCs w:val="18"/>
        </w:rPr>
        <w:t>3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％。</w:t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58769072"/>
      <w:bookmarkEnd w:id="22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05"/>
        <w:gridCol w:w="1004"/>
        <w:gridCol w:w="1006"/>
        <w:gridCol w:w="1006"/>
        <w:gridCol w:w="2165"/>
      </w:tblGrid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细分数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串口接口内置。</w:t>
            </w:r>
          </w:p>
        </w:tc>
      </w:tr>
      <w:tr>
        <w:trPr>
          <w:trHeight w:val="1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3" w:name="__RefHeading___Toc458769073"/>
      <w:bookmarkEnd w:id="23"/>
      <w:r>
        <w:rPr/>
        <w:t>3.</w:t>
      </w:r>
      <w:r>
        <w:rPr/>
        <w:t>参数自整定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有自适应电机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该型号驱动器有上电参数自动整定功能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4" w:name="__RefHeading___Toc458769074"/>
      <w:bookmarkEnd w:id="24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Fonts w:cs="宋体;SimSun"/>
          <w:sz w:val="18"/>
          <w:szCs w:val="18"/>
        </w:rPr>
        <w:t>如果</w:t>
      </w:r>
      <w:r>
        <w:rPr>
          <w:rFonts w:cs="宋体;SimSun"/>
          <w:sz w:val="18"/>
          <w:szCs w:val="18"/>
        </w:rPr>
        <w:t>HK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72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采用直流供电，</w:t>
      </w:r>
      <w:r>
        <w:rPr>
          <w:rFonts w:cs="宋体;SimSun"/>
          <w:sz w:val="18"/>
          <w:szCs w:val="18"/>
        </w:rPr>
        <w:t>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58769075"/>
      <w:bookmarkEnd w:id="25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</w:t>
      </w:r>
      <w:r>
        <w:rPr>
          <w:sz w:val="18"/>
          <w:szCs w:val="18"/>
        </w:rPr>
        <w:t>72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6" w:name="__RefHeading___Toc458769076"/>
      <w:bookmarkEnd w:id="26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7" w:name="__RefHeading___Toc458769077"/>
      <w:bookmarkEnd w:id="27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3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09">
                          <v:group id="shape_0" alt="组合 892" style="position:absolute;left:2047;top:782;width:171;height:107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2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2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09">
                          <v:group id="shape_0" alt="组合 956" style="position:absolute;left:5500;top:782;width:171;height:107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6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8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5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09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7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8" w:name="__RefHeading___Toc458769078"/>
      <w:bookmarkEnd w:id="28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9" w:name="__RefHeading___Toc458769079"/>
      <w:bookmarkEnd w:id="29"/>
      <w:r>
        <w:rPr>
          <w:rFonts w:ascii="Times New Roman" w:hAnsi="Times New Roman" w:cs="Times New Roman"/>
          <w:b/>
        </w:rPr>
        <w:t>七、典型接线案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3.4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K872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Fonts w:cs="宋体;SimSun"/>
          <w:sz w:val="18"/>
          <w:szCs w:val="18"/>
        </w:rPr>
        <w:t>HK872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3785</wp:posOffset>
                </wp:positionH>
                <wp:positionV relativeFrom="paragraph">
                  <wp:posOffset>54610</wp:posOffset>
                </wp:positionV>
                <wp:extent cx="2113280" cy="2520950"/>
                <wp:effectExtent l="1905" t="5715" r="0" b="79375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2521080"/>
                          <a:chOff x="0" y="0"/>
                          <a:chExt cx="2113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317680"/>
                            <a:ext cx="2113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HK87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配86电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0"/>
                            <a:ext cx="2053440" cy="2222640"/>
                          </a:xfrm>
                        </wpg:grpSpPr>
                        <wps:wsp>
                          <wps:cNvSpPr/>
                          <wps:spPr>
                            <a:xfrm>
                              <a:off x="1043280" y="0"/>
                              <a:ext cx="1010160" cy="222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600840" cy="110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653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0920" y="23112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128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5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5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8402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2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28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28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5360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23940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54468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84852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0120" y="410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16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0840" y="102060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4129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2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716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762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0206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271800"/>
                              <a:ext cx="276840" cy="6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15444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45972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76320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38160"/>
                              <a:ext cx="9162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2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HK8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61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305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47196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76716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560" y="60372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91440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260000"/>
                              <a:ext cx="5904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75920"/>
                              <a:ext cx="5421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48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080" y="15260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13518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240" y="1301760"/>
                              <a:ext cx="38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1467000"/>
                              <a:ext cx="373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1739160"/>
                              <a:ext cx="503640" cy="48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927080"/>
                              <a:ext cx="50616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6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440" y="18388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02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1157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870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88388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07720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20" y="193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0" y="19868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55pt;margin-top:4.3pt;width:166.4pt;height:198.5pt" coordorigin="1691,86" coordsize="3328,3970">
                <v:shape id="shape_0" stroked="f" o:allowincell="f" style="position:absolute;left:1691;top:3736;width:332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HK87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宋体;SimSu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>配86电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6;top:86;width:3234;height:3500">
                  <v:rect id="shape_0" ID="矩形 1278" fillcolor="white" stroked="t" o:allowincell="f" style="position:absolute;left:3339;top:86;width:1590;height:34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6;top:192;width:945;height:1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504" to="3345,504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34;top:450;width:916;height:338">
                    <v:rect id="shape_0" ID="矩形 1282" stroked="t" o:allowincell="f" style="position:absolute;left:4093;top:45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506" to="4172,506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506" to="4173,73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731" to="4172,731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12;top:56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647" to="4231,647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647" to="4610,73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731" to="4849,731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506" to="4849,506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506" to="4492,702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506" to="4570,561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534" to="4390,617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619" to="4410,702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34;top:1409;width:916;height:338">
                    <v:rect id="shape_0" ID="矩形 1296" stroked="t" o:allowincell="f" style="position:absolute;left:4093;top:1409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1465" to="4172,1465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465" to="4173,1689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690" to="4172,1690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12;top:1521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606" to="4231,1606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606" to="4610,1689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690" to="4849,1690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65" to="4849,1465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465" to="4492,1661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1465" to="4570,1520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493" to="4390,1576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578" to="4410,1661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34;top:930;width:916;height:338">
                    <v:rect id="shape_0" ID="矩形 1310" stroked="t" o:allowincell="f" style="position:absolute;left:4093;top:93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986" to="4172,986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986" to="4173,1210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211" to="4172,1211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12;top:104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127" to="4231,1127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127" to="4610,1210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211" to="4849,1211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986" to="4849,986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986" to="4492,1182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986" to="4570,1041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014" to="4390,1097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099" to="4410,1182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54;top:463;width:573;height:84">
                    <v:rect id="shape_0" ID="矩形 1324" fillcolor="white" stroked="t" o:allowincell="f" style="position:absolute;left:3493;top:463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505" to="3927,505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505" to="3489,505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54;top:944;width:573;height:84">
                    <v:rect id="shape_0" ID="矩形 1328" fillcolor="white" stroked="t" o:allowincell="f" style="position:absolute;left:3493;top:944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986" to="3927,986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986" to="3489,986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54;top:1422;width:573;height:84">
                    <v:rect id="shape_0" ID="矩形 1332" fillcolor="white" stroked="t" o:allowincell="f" style="position:absolute;left:3493;top:1422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1464" to="3927,1464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1464" to="3489,1464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50,733" to="3932,73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215" to="3930,1215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1693" to="3933,1693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736" to="3345,73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988" to="3345,988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1215" to="3345,1215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466" to="3360,1466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693" to="3357,1693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1;top:514;width:435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329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810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2;top:1288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;width:144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HK8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340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56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829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1294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103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1526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2;top:2070;width:929;height:6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5;top:2253;width:853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48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3,2489" to="3336,2489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2215" to="3336,2215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88;top:2136;width:610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8;top:2396;width:58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2;top:2825;width:792;height:7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7;top:3121;width:79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6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4,2982" to="3334,2982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3278" to="3336,3278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3418" to="3328,3418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1;top:2900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3053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0;top:3357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2,3136" to="3344,3136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5;top:3215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11015" cy="198628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HK872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0" w:name="__RefHeading___Toc458769080"/>
      <w:bookmarkEnd w:id="30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当输入电压高于</w:t>
      </w:r>
      <w:r>
        <w:rPr>
          <w:rFonts w:cs="宋体;SimSun"/>
          <w:sz w:val="18"/>
          <w:szCs w:val="18"/>
        </w:rPr>
        <w:t>交流</w:t>
      </w:r>
      <w:r>
        <w:rPr>
          <w:rFonts w:cs="宋体;SimSun"/>
          <w:sz w:val="18"/>
          <w:szCs w:val="18"/>
        </w:rPr>
        <w:t>100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72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4476750" cy="3848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0.3pt;mso-wrap-distance-left:9.05pt;mso-wrap-distance-right:9.05pt;mso-wrap-distance-top:0pt;mso-wrap-distance-bottom:0pt;margin-top:8.7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1" w:name="__RefHeading___Toc458769081"/>
      <w:bookmarkEnd w:id="31"/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bookmarkStart w:id="32" w:name="__RefHeading___Toc458769082"/>
      <w:bookmarkEnd w:id="32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3" w:name="__RefHeading___Toc458769083"/>
      <w:bookmarkStart w:id="34" w:name="__RefHeading___Toc458769083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4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5" w:name="__RefHeading___Toc458769084"/>
      <w:bookmarkStart w:id="36" w:name="__RefHeading___Toc45876908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  <w:bookmarkEnd w:id="36"/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1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2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</w:t>
    </w:r>
  </w:p>
  <w:p>
    <w:pPr>
      <w:pStyle w:val="Header"/>
      <w:ind w:firstLine="1800"/>
      <w:jc w:val="both"/>
      <w:rPr/>
    </w:pPr>
    <w:r>
      <w:rPr/>
      <w:t>HK872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72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7" w:name="_Hlk92267880"/>
    <w:bookmarkEnd w:id="37"/>
    <w:r>
      <w:rPr/>
      <w:t>HK872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72</w:t>
    </w:r>
    <w:r>
      <w:rPr/>
      <w:t>数字式两相步进驱动器使用说明书</w:t>
    </w:r>
  </w:p>
  <w:p>
    <w:pPr>
      <w:pStyle w:val="Header"/>
      <w:rPr/>
    </w:pPr>
    <w:r>
      <w:rPr/>
    </w:r>
    <w:bookmarkStart w:id="38" w:name="_Hlk92267880"/>
    <w:bookmarkStart w:id="39" w:name="_Hlk92267880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7-01-06T17:39:00Z</cp:lastPrinted>
  <dcterms:modified xsi:type="dcterms:W3CDTF">2022-09-02T03:53:00Z</dcterms:modified>
  <cp:revision>12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AFD8CB9A44BE2ABC0A39453D49049</vt:lpwstr>
  </property>
  <property fmtid="{D5CDD505-2E9C-101B-9397-08002B2CF9AE}" pid="3" name="KSOProductBuildVer">
    <vt:lpwstr>2052-11.1.0.10577</vt:lpwstr>
  </property>
</Properties>
</file>